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Работники прокуратуры Алтайского края приняли участие в работе круглого стола по обмену опытом по вопросам приграничного сотрудничества</w:t>
      </w:r>
    </w:p>
    <w:p>
      <w:pPr>
        <w:pStyle w:val="Normal"/>
        <w:shd w:fill="FFFFFF" w:val="clear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p>
      <w:pPr>
        <w:pStyle w:val="Normal"/>
        <w:shd w:fill="FFFFFF" w:val="clear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Сегодня, 9 августа 2024 года, в городе Рубцовске прошло совместное мероприятие, в котором приняли участие работники прокуратуры Алтайского края, Абайской и Восточно-Казахстанской областей Республики Казахстан, сотрудники полиции, МЧС,  органов исполнительной власти и местного самоуправления.</w:t>
      </w:r>
    </w:p>
    <w:p>
      <w:pPr>
        <w:pStyle w:val="Normal"/>
        <w:shd w:fill="FFFFFF" w:val="clear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Работа строилась в формате круглого стола, где коллеги обменялись имеющимися наработками по предупреждению чрезвычайных ситуаций природного характера, противодействию преступности.</w:t>
      </w:r>
    </w:p>
    <w:p>
      <w:pPr>
        <w:pStyle w:val="Normal"/>
        <w:shd w:fill="FFFFFF" w:val="clear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В своем выступлении заместитель прокурора Алтайского края Анатолий Дрок отметил важность обмена опытом между ведомствами для дальнейшего эффективного противодействия преступным посягательствам в сфере неправомерного оборота наркотических средств, информационно-телекоммуникационных технологий, незаконной миграции.</w:t>
      </w:r>
    </w:p>
    <w:p>
      <w:pPr>
        <w:pStyle w:val="Normal"/>
        <w:shd w:fill="FFFFFF" w:val="clear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  <w:t>Проведенное мероприятие будет способствовать слаженности действий, укреплению добрососедства, правовому сотрудничеству.</w:t>
      </w:r>
    </w:p>
    <w:p>
      <w:pPr>
        <w:pStyle w:val="Normal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21:00Z</dcterms:created>
  <dc:creator>Пользователь</dc:creator>
  <dc:description/>
  <cp:keywords/>
  <dc:language>en-US</dc:language>
  <cp:lastModifiedBy>Пользователь</cp:lastModifiedBy>
  <dcterms:modified xsi:type="dcterms:W3CDTF">2024-08-09T08:21:00Z</dcterms:modified>
  <cp:revision>2</cp:revision>
  <dc:subject/>
  <dc:title/>
</cp:coreProperties>
</file>