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320"/>
        <w:gridCol w:w="360"/>
        <w:gridCol w:w="4884"/>
      </w:tblGrid>
      <w:tr>
        <w:trPr>
          <w:trHeight w:val="979" w:hRule="atLeast"/>
          <w:cantSplit w:val="true"/>
        </w:trPr>
        <w:tc>
          <w:tcPr>
            <w:tcW w:w="99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Змеиногор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еиногор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9924" w:type="dxa"/>
            <w:gridSpan w:val="4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8"/>
                <w:szCs w:val="28"/>
              </w:rPr>
              <w:t>П О С Т А Н О В Л Е Н И Е</w:t>
            </w:r>
          </w:p>
        </w:tc>
      </w:tr>
      <w:tr>
        <w:trPr>
          <w:trHeight w:val="576" w:hRule="atLeast"/>
          <w:cantSplit w:val="true"/>
        </w:trPr>
        <w:tc>
          <w:tcPr>
            <w:tcW w:w="9924" w:type="dxa"/>
            <w:gridSpan w:val="4"/>
            <w:tcBorders/>
            <w:vAlign w:val="center"/>
          </w:tcPr>
          <w:p>
            <w:pPr>
              <w:pStyle w:val="Heading1"/>
              <w:spacing w:before="108" w:after="108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8580</wp:posOffset>
                      </wp:positionV>
                      <wp:extent cx="18288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343080"/>
                                <a:chOff x="0" y="0"/>
                                <a:chExt cx="182880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5.4pt;width:144pt;height:27pt" coordorigin="0,108" coordsize="2880,540">
                      <v:rect id="shape_0" stroked="f" o:allowincell="t" style="position:absolute;left:0;top:108;width:2879;height:53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</w:rPr>
              <w:t>16.05.2012                                        г. Змеиногорск                                      № 190</w:t>
            </w:r>
          </w:p>
        </w:tc>
      </w:tr>
      <w:tr>
        <w:trPr>
          <w:trHeight w:val="1847" w:hRule="atLeast"/>
          <w:cantSplit w:val="true"/>
        </w:trPr>
        <w:tc>
          <w:tcPr>
            <w:tcW w:w="3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08585" cy="1085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tcMar>
              <w:left w:w="107" w:type="dxa"/>
              <w:right w:w="107" w:type="dxa"/>
            </w:tcMar>
          </w:tcPr>
          <w:p>
            <w:pPr>
              <w:pStyle w:val="NoSpacing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Об утверждении административного  регламента предоставления муниципальной услуги  «Выдача документов (выписки из домовой книги, справок и иных документов)»</w:t>
            </w:r>
          </w:p>
          <w:p>
            <w:pPr>
              <w:pStyle w:val="NoSpacing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</w:tc>
        <w:tc>
          <w:tcPr>
            <w:tcW w:w="36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108585" cy="1085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" cy="10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6"/>
          <w:szCs w:val="26"/>
          <w:lang w:eastAsia="en-US"/>
        </w:rPr>
        <w:t xml:space="preserve">В соответствии с  п. 15 ст. 13 Федерального закона  от 27 июля 2010 г. N 210-ФЗ "Об организации предоставления государственных и муниципальных услуг",   руководствуясь Федеральным законом от 06.10.2003 № 131-ФЗ "Об общих принципах организации местного самоуправления в Российской Федерации",  постановлением администрации города Змеиногорска  от 08.07.2011 № 261 «Об утверждении Порядка разработки и утверждения административных регламентов предоставления муниципальных услуг Администрацией города Змеиногорска Змеиногорского района Алтайского края», Уставом муниципального образования  город Змеиногорск Змеиногорского района Алтайского края,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cs="Times New Roman;Times New Roman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 w:val="false"/>
          <w:b w:val="false"/>
          <w:bCs w:val="false"/>
          <w:sz w:val="26"/>
          <w:szCs w:val="26"/>
          <w:lang w:eastAsia="en-US"/>
        </w:rPr>
      </w:pPr>
      <w:r>
        <w:rPr>
          <w:b w:val="false"/>
          <w:bCs w:val="false"/>
          <w:sz w:val="26"/>
          <w:szCs w:val="26"/>
          <w:lang w:eastAsia="en-US"/>
        </w:rPr>
        <w:t>Утвердить  административный регламент предоставления муниципальной услуги   «Выдача документов (выписки из домовой книги, справок и иных документов)»  (прилагается)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b w:val="false"/>
          <w:bCs w:val="false"/>
          <w:sz w:val="26"/>
          <w:szCs w:val="26"/>
          <w:lang w:eastAsia="en-US"/>
        </w:rPr>
        <w:t>Ведущему специалисту – программисту Администрации города   разместить настоящее постановление  на официальном сайте администрации города Змеиногорска в разделе «Муниципальные услуги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 w:val="false"/>
          <w:b w:val="false"/>
          <w:bCs w:val="false"/>
          <w:sz w:val="26"/>
          <w:szCs w:val="26"/>
          <w:lang w:eastAsia="en-US"/>
        </w:rPr>
      </w:pPr>
      <w:r>
        <w:rPr>
          <w:b w:val="false"/>
          <w:bCs w:val="false"/>
          <w:sz w:val="26"/>
          <w:szCs w:val="26"/>
          <w:lang w:eastAsia="en-US"/>
        </w:rPr>
        <w:t>Контроль за выполнением настоящего  постановления возложить на заместителя главы администрации города И.О. Сильнягина.</w:t>
      </w:r>
    </w:p>
    <w:p>
      <w:pPr>
        <w:pStyle w:val="NoSpacing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Глава  администрации  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города Змеиногорска                                                                                    А.С. Дударенко</w:t>
      </w:r>
    </w:p>
    <w:p>
      <w:pPr>
        <w:pStyle w:val="Normal"/>
        <w:ind w:hanging="14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hanging="14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hanging="14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hanging="14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hanging="14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hanging="142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6840" w:hanging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widowControl w:val="false"/>
        <w:ind w:left="6840" w:hanging="0"/>
        <w:rPr>
          <w:color w:val="000000"/>
        </w:rPr>
      </w:pPr>
      <w:r>
        <w:rPr>
          <w:color w:val="000000"/>
        </w:rPr>
        <w:t>Постановлением главы</w:t>
      </w:r>
    </w:p>
    <w:p>
      <w:pPr>
        <w:pStyle w:val="Normal"/>
        <w:widowControl w:val="false"/>
        <w:ind w:left="6840" w:hanging="0"/>
        <w:rPr>
          <w:color w:val="000000"/>
        </w:rPr>
      </w:pPr>
      <w:r>
        <w:rPr>
          <w:color w:val="000000"/>
        </w:rPr>
        <w:t>администрации</w:t>
      </w:r>
    </w:p>
    <w:p>
      <w:pPr>
        <w:pStyle w:val="Normal"/>
        <w:widowControl w:val="false"/>
        <w:ind w:left="6840" w:hanging="0"/>
        <w:rPr/>
      </w:pPr>
      <w:r>
        <w:rPr>
          <w:color w:val="000000"/>
        </w:rPr>
        <w:t>города Змеиногорска</w:t>
      </w:r>
    </w:p>
    <w:p>
      <w:pPr>
        <w:pStyle w:val="Normal"/>
        <w:widowControl w:val="false"/>
        <w:ind w:left="6840" w:hanging="0"/>
        <w:rPr/>
      </w:pPr>
      <w:r>
        <w:rPr>
          <w:color w:val="000000"/>
        </w:rPr>
        <w:t>от 16.05.2012 N 190</w:t>
      </w:r>
    </w:p>
    <w:p>
      <w:pPr>
        <w:pStyle w:val="Normal"/>
        <w:suppressAutoHyphens w:val="tru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540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suppressAutoHyphens w:val="true"/>
        <w:ind w:firstLine="540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"Выдача документов (выписки из домовой книги, справок  и иных документов)"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﻿ </w:t>
      </w:r>
    </w:p>
    <w:p>
      <w:pPr>
        <w:pStyle w:val="Style14"/>
        <w:shd w:fill="FFFFFF" w:val="clear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1. Общие положения.</w:t>
      </w:r>
    </w:p>
    <w:p>
      <w:pPr>
        <w:pStyle w:val="Style14"/>
        <w:shd w:fill="FFFFFF" w:val="clear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1.1.</w:t>
      </w:r>
      <w:r>
        <w:rPr>
          <w:color w:val="FF0000"/>
        </w:rPr>
        <w:t xml:space="preserve"> </w:t>
      </w:r>
      <w:r>
        <w:rPr/>
        <w:t>Административный регламент предоставления муниципальной услуги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1.2.  Основные понятия, используемые в административном регламенте</w:t>
      </w:r>
    </w:p>
    <w:p>
      <w:pPr>
        <w:pStyle w:val="Normal"/>
        <w:ind w:firstLine="709"/>
        <w:jc w:val="both"/>
        <w:rPr/>
      </w:pPr>
      <w:r>
        <w:rPr/>
        <w:t xml:space="preserve">Административный регламент – нормативный правовой акт,  устанавливающий порядок предоставления муниципальной услуги и стандарт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Муниципальная услуга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 года N 131-ФЗ "Об общих принципах организации местного самоуправления в Российской Федерации" и Уставом муниципального образования город Змеиногорск Змеиногорского района Алтайского края.</w:t>
      </w:r>
    </w:p>
    <w:p>
      <w:pPr>
        <w:pStyle w:val="Normal"/>
        <w:suppressAutoHyphens w:val="tru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Style14"/>
        <w:shd w:fill="FFFFFF" w:val="clear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2.1. Наименование муниципальной услуги - Выдача документов (выписки из домовой книги, справок и иных документов) (далее - муниципальная услуга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2.2. Предоставление муниципальной услуги осуществляется администрацией  города Змеиногорска (далее – администрация города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Ответственным исполнителем муниципальной услуги является должностное лицо  администрации города (далее - должностное лицо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Получателями муниципальной услуги являются физические лица, юридические лица. От имени получателя муниципальной услуги может выступать уполномоченный представитель (далее - зая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2.3. Результатом исполнения административной процедуры является  выдача (направление по почте  либо по электронной почте) заявителю копий документов, выписок из домовой книги,  справок и иных  документов, уведомления об отсутствии запрашиваемых сведений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2.4. Предоставление муниципальной услуги осуществляется в соответствии с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Конституцией Российской Федерации от 12.12.1993 года (Российская газета. 1993. № 237; Собрание законодательства РФ, 26.01.2009г.. №4, ст. 445)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Федеральным законом от 22.10.2004 № 125 - ФЗ «Об архивном деле в Российской Федерации» (Собрание законодательства РФ, 2004. № 4.3. ст. 4169; 2006. № 50. ст. 5280; 2007, № 49, ст. 6079; 2008. № 20, ст. 2253)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Собрание законодательства РФ, 2006, № 19. ст. 2060)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Постановлением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(Сборник законодательства РФ. 22.06.2009г., № 25, ст. 3061)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Уставом муниципального образования  город Змеиногорск Змеиногорского района Алтайского края;</w:t>
      </w:r>
    </w:p>
    <w:p>
      <w:pPr>
        <w:pStyle w:val="Normal"/>
        <w:suppressAutoHyphens w:val="true"/>
        <w:ind w:firstLine="709"/>
        <w:jc w:val="both"/>
        <w:rPr/>
      </w:pPr>
      <w:r>
        <w:rPr/>
        <w:t>-  Постановлением администрации города от 08.07.2011  № 262 «Об утверждении Порядка формировании и ведении реестра муниципальных  услуг муниципального образования город Змеиногорск Змеиногорского района Алтайского края»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становлением  администрации города от 08.07.2011  № 261 «Об утверждении Порядка разработки и утверждения административных регламентов предоставления муниципальных услуг Администрацией города Змеиногорского района Алтайского края»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2.5. Перечень документов, необходимых для  исполнения муниципальной функции:</w:t>
        <w:br/>
        <w:t>- запрос (заявление) по форме установленной административным регламентом (приложение 2)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  документы необходимые для выдачи тех или иных справок (паспорт, домовая книга, архивная справка и т.д.)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Перечень документов, необходимых для исполнения муниципальной функции, можно получить у должностного лица администрации муниципального образования город Змеиногорск, ответственного за предоставление муниципальной функци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Требовать от заявителей документы, не предусмотренные данным пунктом административного регламента, не допускается. Заявитель может предоставить дополнительную информацию в печатной, электронной или в рукописной форме, контактные телефоны и иную информацию, необходимую для получения муниципальной функци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2.6.Основания для приостановления или отказа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отсутствие документов, предусмотренных пунктом 2.5. настоящего административного регламента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несоответствие оформления электронных документов стандартам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2.7.  Услуга предоставляется бесплатно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2.8. Виды и сроки исполнения муниципальной функци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Виды муниципальной функции: справка с места жительства, выписка из домовой книги, справка о составе семьи, справка о наличии иждивенцев, выписка из похозяйственной книги, копии документов из ведомственного архива и другие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Муниципальная функция исполняется в срок не позднее 30 календарных  дней с момента поступления запроса (заявления) непосредственно к исполнителю муниципальной функци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2.9. Информация о местонахождении администрации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Адрес: Алтайский край, г. Змеиногорск, ул. Ленина, 68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Телефон управляющей делами администрации города: 2 – 22 – 51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 xml:space="preserve">Адрес электронной почты: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admzmeinogorsk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yan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График работы: понедельник - пятница с 8.00 до 17-00, выходные – суббота, воскресенье. Прием граждан главой администрации  города производится каждый четверг с 8.00 до 12.00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2.10. Требования к местам предоставления муниципальной услуг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 места, в которых предоставляется муниципальная услуга, должны иметь средства пожаротушения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 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 секторы для информирования заявителей должны быть оборудованы информационными стендами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- сектор ожидания следует оборудовать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3. Административные процедуры.</w:t>
      </w:r>
    </w:p>
    <w:p>
      <w:pPr>
        <w:pStyle w:val="Style14"/>
        <w:shd w:fill="FFFFFF" w:val="clear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3.1. Описание последовательности действий при предоставлении муниципальной услуги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Последовательность и состав выполняемых административных процедур показаны на блок-схеме в приложении 1 к административному регламенту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3.2. Предоставление муниципальной услуги включает в себя выполнение следующих административных процедур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 прием и регистрация запроса (заявления);</w:t>
      </w:r>
    </w:p>
    <w:p>
      <w:pPr>
        <w:pStyle w:val="Style14"/>
        <w:shd w:fill="FFFFFF" w:val="clear"/>
        <w:tabs>
          <w:tab w:val="clear" w:pos="708"/>
          <w:tab w:val="left" w:pos="7350" w:leader="none"/>
        </w:tabs>
        <w:spacing w:before="0" w:after="0"/>
        <w:ind w:firstLine="709"/>
        <w:jc w:val="both"/>
        <w:rPr/>
      </w:pPr>
      <w:r>
        <w:rPr/>
        <w:t>- проверка на правильность заполнения запроса (заявления);</w:t>
        <w:tab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анализ тематики поступившего запроса (заявления) и исполнение запроса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выдача  справок и иных документов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3.3. Прием и регистрация запроса (заявления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Основанием для начала данной административной процедуры является личное обращение заявителя в администрацию города, поступление запроса по почте, либо по электронной почте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Ответственным за исполнение данной административной процедуры является должностное лицо администрации города, ответственное за предоставление муниципальной услуг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Срок исполнения данной административной процедуры составляет не более 1 рабочего дня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Должностное лицо администрации города, ответственное за предоставление муниципальной услуги, выполняет следующие действия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удостоверяет личность заявителя (при личном обращении заявителя)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принимает запрос (заявление)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регистрирует запрос (заявление) в журнале учета и регистрации запросов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ставит отметку о принятии запроса (заявления) на втором экземпляре (при личном обращении заявителя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явления в журнале и отметка о принятии заявления (при личном обращении заявителя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3.4. Проверка на правильность заполнения запроса (заявления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Основанием для начала данной административной процедуры является получение визы главы администрации города или его заместителя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Ответственным за исполнение данной административной процедуры является должностное лицо администрации города, ответственное за предоставление муниципальной услуг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Срок исполнения данной административной процедуры составляет не более 1 рабочего дня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Должностное лицо администрации города, ответственное за предоставление муниципальной услуги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проверяет соответствие запроса (заявления) требованиям, установленным административным регламентом, путем сопоставления представленного заявителем запроса (заявления) с требованиями к его оформлению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В случае не соответствия запроса (заявления) требованиям, должностное лицо администрации города, ответственное за предоставление муниципальной услуги, в течение 1 дня с момента регистрации запроса (заявления) готовит уведомление об отказе в предоставлении муниципальной услуги и передает его на рассмотрение главе администрации или его заместителю. Глава администрации (или заместитель)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В случае отсутствия в запросе (заявлении) оснований для отказа в предоставлении муниципальной услуги должностное лицо администрации города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Результатом исполнения административной процедуры является принятие решения о проведении анализа тематики запроса (заявления), отказ в предоставлении муниципальной услуг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3.5. Анализ тематики поступившего запроса (заявления) и исполнение запроса (заявления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Ответственным за исполнение данной административной процедуры является должностное лицо администрации города, ответственное за предоставление муниципальной услуг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Срок исполнения данной административной процедуры составляет не более 30 дней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Должностное лицо администрации города, ответственное за предоставление муниципальной услуги, касающейся  документов ведомственного архива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осуществляет просмотр и изучение научно-справочного аппарата, описей дел для выявления запрашиваемых сведений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проса (заявления)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В случае наличия запрашиваемой информации в ведомственном архиве администрации  города,  должностное лицо администрации города, ответственное за предоставление муниципальной услуги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готовит копии документов, находящихся на хранении в ведомственном архиве, выписки из домовой книги,  справок и иных документов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заверяет копии документов у управляющего делами администрации город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В случае отсутствия запрашиваемой информации в администрации города  должностное лицо администрации города, ответственное за предоставление муниципальной услуги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готовит уведомление об отсутствии запрашиваемых сведений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направляет уведомление главе администрации (или заместителю главы администрации) на подпись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Результат исполнения административной процедуры является заверение управляющей делами копий документов; выписка из домовой книги,  выдача справок  и иных документов; уведомления об отсутствии запрашиваемых сведений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3.6.  Выдача копии архивных документов, выписок из домовой книги, справок и иных документов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Основанием для начала данной административной процедуры является подготовка копий документов, заверенных надлежащим образом, справок и иных документов, уведомления об отсутствии запрашиваемых сведений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Ответственным за исполнение данной административной процедуры является должностное лицо администрации города, ответственное за предоставление муниципальной услуг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Срок исполнения данной административной процедуры составляет не более 3 дней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Должностное лицо администрации города, ответственное за предоставление муниципальной услуги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готовит сопроводительное письмо (если этого требует запрос) о направлении копий документов, выписок из домовой книги, справок и иных документов, уведомления об отсутствии запрашиваемых сведений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обеспечивает подписание сопроводительного письма главой администрации или его заместителем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при наличии контактного телефона в запросе (заявлении) устанавливает возможность выдачи документов лично заявителю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В случае отсутствия возможности выдачи документов лично заявителю должностное лицо администрации города, ответственное за предоставление муниципальной услуги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направляет сопроводительное письмо с приложением копий, справок и иных документов, уведомления об отсутствии запрашиваемых сведений заявителю по почтовому адресу, указанному в запросе (заявлении) либо по электронной почте на адрес электронной почты, указанный заявителем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Результатом исполнения административной процедуры является  выдача (направление по почте  либо по электронной почте) заявителю копий документов, выписок из домовой книги,  справок и иных  документов, уведомления об отсутствии запрашиваемых сведений.</w:t>
      </w:r>
    </w:p>
    <w:p>
      <w:pPr>
        <w:pStyle w:val="Style14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4. Порядок и формы контроля за предоставлением муниципальной услуги.</w:t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4.1.    Текущий контроль осуществляется главой администрации города Змеиногорска или его заместителем путем проведения проверок соблюдения и исполнения должностными лицами администрации города положений настоящего административного регламента. Ответственность должностных лиц администрации города закрепляется в их должностных инструкциях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Должностные лица администрации города несут ответственность за предоставление заявителю информации о предоставлении муниципальной услуг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Должностные лица администрации города, ответственные за предоставление муниципальной услуги несут ответственность за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прием и регистрацию запроса (заявления)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проверку на правильность заполнения запроса (заявления)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исполнение запроса (заявления)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выдачу копии архивных документов, выписки из домовой книги, справок и иных документов, уведомления об отсутствии запрашиваемой информаци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4.2.    Контроль за полнотой и качеством предоставление муниципальной услуги осуществляется главой администрации города 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должностных лиц администраци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Периодичность проведения проверок полноты и качества предоставления муниципальной услуги осуществляется на основании распоряжений главы администрации города Змеиногорск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5. Досудебный (внесудебный) порядок обжалования</w:t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действий (бездействия) лица, предоставляющего муниципальную услугу, а также принимаемого им решения при предоставлении муниципальной услуги</w:t>
      </w:r>
    </w:p>
    <w:p>
      <w:pPr>
        <w:pStyle w:val="Normal"/>
        <w:shd w:fill="FFFFFF" w:val="clear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5.1. Заявители имеют право на обжалование действия (бездействия), решений должностных лиц , принятых в ходе предоставления муниципальной услуги: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по адресу: 658480, Алтайский край, г. Змеиногорск, ул. Ленина, 68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- по телефону/факсу: 2 -15 -70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 xml:space="preserve">- по электронной почте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dmzmeinogorsk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yan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5.2.    В письменной жалобе заявителем в обязательном порядке указывается либо наименование органа местного самоуправления, в который направляется жалоба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Жалоба может быть подана по электронной почте на электронный адрес администрации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5.3. Письменная жалоба и жалоба по электронной почте должны быть рассмотрены в течение 30 дней со дня их регистрации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5.4. Должностное лицо администрации города, рассмотревшее жалобу, направляет лицу, подавшему жалобу, сообщение о принятом решении в течение 30 дней со дня регистрации жалобы по почтовому и (или) электронному адресу, указанному заявителем в жалобе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5.5. Порядок подачи, порядок рассмотрения и порядок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  <w:t>5.7. Жалоба считается разрешенной, если рассмотрены все поставленные в ней вопросы, приняты необходимые меры,  даны письменные ответы (в том числе в электронной форме) или дан устный ответ с согласия заявителя.</w:t>
      </w:r>
      <w:r>
        <w:br w:type="page"/>
      </w:r>
    </w:p>
    <w:p>
      <w:pPr>
        <w:pStyle w:val="Style14"/>
        <w:shd w:fill="FFFFFF" w:val="clear"/>
        <w:spacing w:lineRule="auto" w:line="360" w:before="0" w:after="0"/>
        <w:jc w:val="right"/>
        <w:rPr>
          <w:color w:val="2F3746"/>
        </w:rPr>
      </w:pPr>
      <w:r>
        <w:rPr>
          <w:color w:val="2F3746"/>
        </w:rPr>
      </w:r>
    </w:p>
    <w:p>
      <w:pPr>
        <w:pStyle w:val="Style14"/>
        <w:shd w:fill="FFFFFF" w:val="clear"/>
        <w:spacing w:before="0" w:after="0"/>
        <w:ind w:left="5760" w:hanging="0"/>
        <w:rPr>
          <w:color w:val="2F3746"/>
        </w:rPr>
      </w:pPr>
      <w:r>
        <w:rPr>
          <w:color w:val="2F3746"/>
        </w:rPr>
        <w:t>Приложение 1</w:t>
      </w:r>
    </w:p>
    <w:p>
      <w:pPr>
        <w:pStyle w:val="Style14"/>
        <w:shd w:fill="FFFFFF" w:val="clear"/>
        <w:spacing w:before="0" w:after="0"/>
        <w:ind w:left="5760" w:hanging="0"/>
        <w:rPr>
          <w:color w:val="2F3746"/>
        </w:rPr>
      </w:pPr>
      <w:r>
        <w:rPr>
          <w:color w:val="2F3746"/>
        </w:rPr>
        <w:t>к административному регламенту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2F3746"/>
        </w:rPr>
      </w:pPr>
      <w:r>
        <w:rPr>
          <w:b/>
          <w:bCs/>
          <w:color w:val="2F3746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хождения административных процедур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2F3746"/>
        </w:rPr>
      </w:pPr>
      <w:r>
        <w:rPr>
          <w:b/>
          <w:bCs/>
          <w:color w:val="2F3746"/>
        </w:rPr>
        <w:t>при предоставлении муниципальной услуги.</w:t>
      </w:r>
    </w:p>
    <w:p>
      <w:pPr>
        <w:pStyle w:val="Style14"/>
        <w:shd w:fill="FFFFFF" w:val="clear"/>
        <w:spacing w:before="0" w:after="0"/>
        <w:jc w:val="both"/>
        <w:rPr>
          <w:color w:val="2F3746"/>
        </w:rPr>
      </w:pPr>
      <w:r>
        <w:rPr>
          <w:color w:val="2F3746"/>
        </w:rPr>
        <w:t> </w:t>
      </w:r>
    </w:p>
    <w:p>
      <w:pPr>
        <w:pStyle w:val="Style14"/>
        <w:shd w:fill="FFFFFF" w:val="clear"/>
        <w:spacing w:before="0" w:after="0"/>
        <w:jc w:val="both"/>
        <w:rPr>
          <w:color w:val="2F3746"/>
        </w:rPr>
      </w:pPr>
      <w:r>
        <w:rPr>
          <w:color w:val="2F3746"/>
        </w:rPr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/>
      </w:pPr>
      <w:r>
        <w:rPr/>
        <w:t xml:space="preserve">1. Прием и регистрация запроса (заявления)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6637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pt" to="261pt,4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не более 1 дня</w:t>
      </w:r>
    </w:p>
    <w:p>
      <w:pPr>
        <w:pStyle w:val="Style14"/>
        <w:shd w:fill="FFFFFF" w:val="clear"/>
        <w:spacing w:before="0" w:after="0"/>
        <w:jc w:val="center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rPr/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/>
      </w:pPr>
      <w:r>
        <w:rPr/>
        <w:t xml:space="preserve">2. Проверка на правильность заполнения запроса (заявления)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/>
      </w:pPr>
      <w:r>
        <w:rPr/>
        <w:t>- не более 1 дня</w:t>
      </w:r>
    </w:p>
    <w:p>
      <w:pPr>
        <w:pStyle w:val="Style14"/>
        <w:shd w:fill="FFFFFF" w:val="clear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6pt" to="261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hd w:fill="FFFFFF" w:val="clear"/>
        <w:spacing w:before="0" w:after="0"/>
        <w:jc w:val="center"/>
        <w:rPr/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/>
      </w:pPr>
      <w:r>
        <w:rPr/>
        <w:t xml:space="preserve">3. Анализ тематики поступившего запроса (заявления) и исполнение запроса (заявления) 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7399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7pt" to="261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не более 30 дней.</w:t>
      </w:r>
    </w:p>
    <w:p>
      <w:pPr>
        <w:pStyle w:val="Style14"/>
        <w:shd w:fill="FFFFFF" w:val="clear"/>
        <w:spacing w:before="0" w:after="0"/>
        <w:jc w:val="center"/>
        <w:rPr/>
      </w:pPr>
      <w:r>
        <w:rPr/>
      </w:r>
    </w:p>
    <w:p>
      <w:pPr>
        <w:pStyle w:val="Style14"/>
        <w:shd w:fill="FFFFFF" w:val="clear"/>
        <w:spacing w:before="0" w:after="0"/>
        <w:jc w:val="center"/>
        <w:rPr/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/>
      </w:pPr>
      <w:r>
        <w:rPr/>
        <w:t>4. Письменное уведомление об отказе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/>
      </w:pPr>
      <w:r>
        <w:rPr/>
        <w:t xml:space="preserve"> </w:t>
      </w:r>
      <w:r>
        <w:rPr/>
        <w:t>- в течение 3 дней со дня регистрации запроса (заявления).</w:t>
      </w:r>
    </w:p>
    <w:p>
      <w:pPr>
        <w:pStyle w:val="Style14"/>
        <w:shd w:fill="FFFFFF" w:val="clear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2pt" to="261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hd w:fill="FFFFFF" w:val="clear"/>
        <w:spacing w:before="0" w:after="0"/>
        <w:jc w:val="center"/>
        <w:rPr/>
      </w:pPr>
      <w:r>
        <w:rPr/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jc w:val="center"/>
        <w:rPr/>
      </w:pPr>
      <w:r>
        <w:rPr/>
        <w:t>5. Выдача архивной справки, архивной выписки, архивной копии, уведомления об отсутствии информации - не более 3 дней.</w:t>
      </w:r>
    </w:p>
    <w:p>
      <w:pPr>
        <w:pStyle w:val="Style14"/>
        <w:shd w:fill="FFFFFF" w:val="clear"/>
        <w:spacing w:before="0" w:after="0"/>
        <w:jc w:val="both"/>
        <w:rPr>
          <w:color w:val="2F3746"/>
        </w:rPr>
      </w:pPr>
      <w:r>
        <w:rPr>
          <w:color w:val="2F3746"/>
        </w:rPr>
      </w:r>
    </w:p>
    <w:p>
      <w:pPr>
        <w:pStyle w:val="Style14"/>
        <w:shd w:fill="FFFFFF" w:val="clear"/>
        <w:spacing w:before="0" w:after="0"/>
        <w:jc w:val="right"/>
        <w:rPr>
          <w:color w:val="2F3746"/>
        </w:rPr>
      </w:pPr>
      <w:r>
        <w:rPr>
          <w:color w:val="2F3746"/>
        </w:rPr>
      </w:r>
    </w:p>
    <w:p>
      <w:pPr>
        <w:pStyle w:val="Style14"/>
        <w:shd w:fill="FFFFFF" w:val="clear"/>
        <w:spacing w:before="0" w:after="0"/>
        <w:jc w:val="right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4"/>
        <w:shd w:fill="FFFFFF" w:val="clear"/>
        <w:spacing w:before="0" w:after="0"/>
        <w:jc w:val="right"/>
        <w:rPr/>
      </w:pPr>
      <w:r>
        <w:rPr/>
      </w:r>
    </w:p>
    <w:p>
      <w:pPr>
        <w:pStyle w:val="Style14"/>
        <w:shd w:fill="FFFFFF" w:val="clear"/>
        <w:spacing w:before="0" w:after="0"/>
        <w:ind w:left="6480" w:hanging="0"/>
        <w:rPr/>
      </w:pPr>
      <w:r>
        <w:rPr/>
        <w:t>Приложение  2</w:t>
      </w:r>
    </w:p>
    <w:p>
      <w:pPr>
        <w:pStyle w:val="Style14"/>
        <w:shd w:fill="FFFFFF" w:val="clear"/>
        <w:spacing w:before="0" w:after="0"/>
        <w:ind w:left="6480" w:hanging="0"/>
        <w:rPr/>
      </w:pPr>
      <w:r>
        <w:rPr/>
        <w:t>к административному регламенту</w:t>
      </w:r>
    </w:p>
    <w:p>
      <w:pPr>
        <w:pStyle w:val="Style14"/>
        <w:shd w:fill="FFFFFF" w:val="clear"/>
        <w:spacing w:before="0" w:after="0"/>
        <w:jc w:val="both"/>
        <w:rPr>
          <w:color w:val="2F3746"/>
        </w:rPr>
      </w:pPr>
      <w:r>
        <w:rPr>
          <w:color w:val="2F3746"/>
        </w:rPr>
        <w:t>  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  <w:t>                                                                       </w:t>
      </w:r>
      <w:r>
        <w:rPr/>
        <w:t>Главе администрации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  <w:t>                                                                    </w:t>
      </w:r>
      <w:r>
        <w:rPr/>
        <w:t>города Змеиногорска  А.С. Дударенко</w:t>
      </w:r>
    </w:p>
    <w:p>
      <w:pPr>
        <w:pStyle w:val="Style14"/>
        <w:shd w:fill="FFFFFF" w:val="clear"/>
        <w:spacing w:before="0" w:after="0"/>
        <w:ind w:left="6120" w:hanging="0"/>
        <w:rPr/>
      </w:pPr>
      <w:r>
        <w:rPr/>
        <w:t>от _______________________________</w:t>
      </w:r>
    </w:p>
    <w:p>
      <w:pPr>
        <w:pStyle w:val="Style14"/>
        <w:shd w:fill="FFFFFF" w:val="clear"/>
        <w:spacing w:before="0" w:after="0"/>
        <w:ind w:left="6120" w:hanging="0"/>
        <w:rPr/>
      </w:pPr>
      <w:r>
        <w:rPr/>
        <w:t xml:space="preserve">        </w:t>
      </w:r>
      <w:r>
        <w:rPr/>
        <w:t>Ф.И.О. (наименование) заявителя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  <w:t>           </w:t>
      </w:r>
      <w:r>
        <w:rPr/>
        <w:t>__________________________________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  <w:t>(Почтовый адрес)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  <w:t>         </w:t>
      </w:r>
      <w:r>
        <w:rPr/>
        <w:t>__________________________________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  <w:t>(Адрес электронной почты(при наличии)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  <w:t>     </w:t>
      </w:r>
      <w:r>
        <w:rPr/>
        <w:t>____________________</w:t>
      </w:r>
    </w:p>
    <w:p>
      <w:pPr>
        <w:pStyle w:val="Style14"/>
        <w:shd w:fill="FFFFFF" w:val="clear"/>
        <w:spacing w:before="0" w:after="0"/>
        <w:jc w:val="right"/>
        <w:rPr/>
      </w:pPr>
      <w:r>
        <w:rPr/>
        <w:t>(Контактный телефон)</w:t>
      </w:r>
    </w:p>
    <w:p>
      <w:pPr>
        <w:pStyle w:val="Style14"/>
        <w:shd w:fill="FFFFFF" w:val="clear"/>
        <w:spacing w:before="0" w:after="0"/>
        <w:jc w:val="center"/>
        <w:rPr/>
      </w:pPr>
      <w:r>
        <w:rPr/>
        <w:t>Запрос (заявление).</w:t>
      </w:r>
    </w:p>
    <w:p>
      <w:pPr>
        <w:pStyle w:val="Style14"/>
        <w:shd w:fill="FFFFFF" w:val="clear"/>
        <w:spacing w:before="0" w:after="0"/>
        <w:jc w:val="center"/>
        <w:rPr/>
      </w:pPr>
      <w:r>
        <w:rPr/>
        <w:t>Прошу предоставить мне справку (выписку, копию и .т.д.)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(на) 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За _________________________________________________________________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римечание:________________________________________________________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одпись    заявителя:______________________________________________________________________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Дата: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3:25:00Z</dcterms:created>
  <dc:creator>sng</dc:creator>
  <dc:description/>
  <cp:keywords/>
  <dc:language>en-US</dc:language>
  <cp:lastModifiedBy>Free Admin</cp:lastModifiedBy>
  <cp:lastPrinted>2010-12-17T09:47:00Z</cp:lastPrinted>
  <dcterms:modified xsi:type="dcterms:W3CDTF">2012-09-11T03:25:00Z</dcterms:modified>
  <cp:revision>2</cp:revision>
  <dc:subject/>
  <dc:title>Административный регламент администрации МО "Село Осыпной Бугор" по исполнению муниципальной услуги "Выдача документов (единого жилищного документа,копии финансово-лицевого счета,выписки из домовой книги,карточки учета собственника жилья,справок " </dc:title>
</cp:coreProperties>
</file>