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города Змеиног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меиногорского района Алтай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29.0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12</w:t>
      </w:r>
      <w:r>
        <w:rPr>
          <w:rFonts w:cs="Times New Roman" w:ascii="Times New Roman" w:hAnsi="Times New Roman"/>
          <w:b/>
          <w:sz w:val="24"/>
          <w:szCs w:val="24"/>
        </w:rPr>
        <w:t>_                           г. Змеиногорск                                  №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4</w:t>
      </w:r>
      <w:r>
        <w:rPr>
          <w:rFonts w:cs="Times New Roman" w:ascii="Times New Roman" w:hAnsi="Times New Roman"/>
          <w:b/>
          <w:sz w:val="24"/>
          <w:szCs w:val="24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 админист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ламента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информации об очеред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жилых помещений на услов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го най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 ФЗ «Об организации предоставления государственных и муниципальных услуг», на основании статьи 38 Устава муниципального образования город Змеиногорск Змеиногорского района Алтайского края,  во исполнение распоряжения Администрации города Змеиногорска Змеиногорского района Алтайского края от 29.11.2010 № 138 «О разработке административных регламентов муниципальных услуг и назначении ответственного за ведение реестров», 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твердить 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Предоставление информации об очередности предоставления жилых помещений на условиях социального найма» (приложение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установлен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города  Змеиногорска                                           А.С.Дуд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ченко З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а Змеиногорска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меиногорского района Алтайского края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0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01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214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город Змеиногорск Змеиногорского района Алтайского края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Административный регламент (далее - Регламент) по предоставлению муниципальной услуги «Предоставление информации об очередности предоставления жилых помещений на условиях социального найма» (далее - муниципальная услуга) устанавливает требования к предоставлению муниципальной услуги гражданам, состоящим на учете в качестве нуждающихся в жилых помещениях, предоставляемых по договорам социального найма, определяет сроки и последовательность действий при рассмотрении обращений гражда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Наименование органа, предоставляющего муниципальную услугу: Администрации города Змеиногорска Змеиногорского района Алтайского края (далее - Администрация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ституцией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Жилищным кодексом Российской Федерации (в действующей редак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от 06.10.2003 № 131- 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Законом Алтайского края от 9.12.2005 № 115-ЗС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в действующей редак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шением Змеиногорского городского Совета депутатов Змеиногорского района Алтайского края от 24.12.2009 № 101 «Об утверждении Положения о жилищной комисс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ешением Змеиногорского городского Совета депутатов Змеиногорского района Алтайского края от 24.12.2009 № 104 «О порядке ведения учета граждан в качестве нуждающихся в жилых помещениях и предоставления гражданам жилых помещений по договорам социального найма»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 Порядок информирования о муниципальной услуг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1.1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е заявителем справки об очередности предоставления жилых помещ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словиях социального най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ение заявителем сообщ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тказе в предоставлении информации об очередности предоставления жилого помещения муниципального жилищного фонда, предоставляемого по договору социального най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1.2. 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посредственно в помещениях Админист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 использованием средств телефонной связи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редством размещения информации на сайте Администраци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информационных стендах в помещениях, предназначенных для приема граждан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Администрация находится по адресу: г.Змеиногорск, ул.Ленина,68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658480, Алтайский край, г.Змеиногорск, ул.Ленина,68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е телефонные номера: 8(38587) 2-14-71, 2-15-70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Е- mail Администрации: admzmeinogor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График работы Администраци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3"/>
        <w:gridCol w:w="5728"/>
      </w:tblGrid>
      <w:tr>
        <w:trPr/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ни недели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ы и часы работ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 12.00 13.00- 17.00</w:t>
            </w:r>
          </w:p>
        </w:tc>
      </w:tr>
      <w:tr>
        <w:trPr/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 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 12.00 13.00- 17.00</w:t>
            </w:r>
          </w:p>
        </w:tc>
      </w:tr>
      <w:tr>
        <w:trPr/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 12.00 13.00- 17.00</w:t>
            </w:r>
          </w:p>
        </w:tc>
      </w:tr>
      <w:tr>
        <w:trPr/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 12.00 13.00- 17.00</w:t>
            </w:r>
          </w:p>
        </w:tc>
      </w:tr>
      <w:tr>
        <w:trPr/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 12.00 13.00- 16.00</w:t>
            </w:r>
          </w:p>
        </w:tc>
      </w:tr>
      <w:tr>
        <w:trPr/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, воскресенье 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Адрес месторасположения, телефон для справок и консультаций, адрес электронной почты Администрации, сведения о графике (режиме) работы Администрации сообщаются по телефонам для справок (консультаций), а также размещаются на официальном сайте Администрации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dmzmeinogor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6. Консультации по вопросам предоставления муниципальной услуги, принятие заявлений осуществляются ведущим специалистом по работе с молодежью Администрации города Змеиногорска Змеиногорского района Алтайского края (далее- Специалист), на которого возложены соответствующие функ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для справок: 8(385 87) 2-14-71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 граждан Специалистом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: 08.00 – 12.00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торник: 08-12.00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7. При обращении на личный прием к Специалисту гражданин предоста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кумент, удостоверяющий личность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веренность, если интересы заявителя представляет уполномоченное лиц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8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телефону предоставляется информация по следующим вопросам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о месте нахождения жилищной комиссии Админист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 графике работы Специалист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о нормативных правовых актах, регламентирующих вопросы предоставления жилых помещений муниципального жилищного фон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ы на письменные обращения направляются почтой в адрес заявителя в срок, не превышающий 30 дней с момента поступления таких обращений, либо выдается на руки заявителю с соблюдением вышеуказанного сро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9. Требования к местам предоставления муниципальной услу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ителей для предоставления муниципальной услуги осуществляется Специалистом согласно графику приема граждан в рабочем кабинет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едоставления муниципальной услуги оборудуется: стулья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0. Информация о правилах предоставления муниципальной услуги размещается на официальном сайте Администр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аткая информация о предоставляемой муниципальной услуги размещается на информационном стенде Администрации. Данная информация должна содержать следующее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график работы Специалист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нформацию о порядке предоставления муниципальной услуг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еречень документов, предоставляемых получателем муниципальной услуг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бразцы заполнения форм документов для получения муниципальной услуг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Условия и сроки предоставления муниципальной услуг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1. Срок предоставления муниципальной услуги не должен превышать 30 дне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 и сроки выполнения отдельных административных процедур представлены в соответствующих разделах настоящего Регламента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2. Максимальный срок ожидания в очереди при обращении о предоставлении муниципальной услуги – 30 мину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3. Письменные обращения заявителей о предоставлении муниципальной услуги, поступившие в приемную Главы Администрации города, регистрируются в день их поступления, поступившие после 15.00 – на следующий рабочий де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еречень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1. Основанием для отказа в приеме и рассмотрении обращения гражданина о предоставлении муниципальной услуги является не соответствие обращения требованиям, указанным в подпункте 2.4.3 пункта 2.4 настоящего Регламента (при письменном обращении заявителя или его уполномоченного лица)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щение лица, не состоящего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щение лица, не представившего документы, предусмотренные подпунктом 2.1.7 пункта 2.1 настоящего Регламен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Положения, характеризующие предоставление муниципальной услуг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Муниципальная услуга предоставляется на безвозмездной основ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2. Муниципальная услуга может быть предоставлена непосредственно на личном приеме у Специалиста, при условии соблюдения требований подпункта 2.1.7 пункта 2.1 Регламен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3. Муниципальная услуга предоставляется на основании письменного заявления, подаваемого на имя Главы Администрации города. В заявлении указывают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милия, имя, отчество заявител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сто регистрации заявител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то жительства заявителя (если проживает не по месту регистрации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нтактный телефон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ложение существа обращ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Административные процедур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и регистрация Специалистом заявления гражданина, состоящего на учете в качестве нуждающегося в жилом помещении, предоставляемом по договору социального найма (приложение 1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Специалистом списков очередности граждан, состоящих на учете в качестве нуждающихся в жилых помещениях, предоставляемых по договору социального найм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Специалистом справки об очередности гражданина или сообщения об отказе в предоставлении информации об очередности гражданина (приложение 2, 3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Специалистом справки об очередности гражданина (направление справки - в случае письменного обращении) или сообщения об отказе в предоставлении информации об очередности гражданина (направление сообщения - в случае письменного обращ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исание последовательности прохождения процедуры предоставления муниципальной услуги представлено в виде блок–схемы (приложение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Заявитель на личном приеме у Специалиста представляет документы, предусмотренные подпунктом 2.1.7 пункта 2.1 настоящего Регламен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рки списков очередности граждан, состоящих в Администрации на учете в качестве нуждающихся в жилых помещениях, предоставляемых по договорам социального найма, Специалист предоставляет информацию об очередности заявителя либо отказывает в предоставлении такой информации при наличии оснований, предусмотренных в пункте 2.3 настоящего Регламен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Письменное обращение (заявление) гражданина (или его уполномоченного представителя)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подлежит регистрации помощником Главы Администрации города в журнале учета входящей корреспонден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 письменными обращениями подразумеваются обращения (заявления) поступающие в Администрацию по почте, электронной почте, в том числе обращения (заявления), принесенные нарочно и электронные обращения, поступившие на официальный сайт Администр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Срок рассмотрения письменных обращений (заявлений) граждан 30 календарных дней с момента поступления письменного заявления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регистрации заявления и представленных документов в журнале регистрации входящей корреспонденции совершаются следующие действи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пециалист проверяет, состоит ли гражданин на учете в качестве нуждающегося в жилом помещении, предоставляемом по договору социального найма, дату постановки на учет и номер очеред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готовит справку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приложение 2), либо об отказе в предоставлении такой информации со ссылкой на основания отказа, предусмотренные пунктом 2.3 настоящего Регламента (приложение 3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ленная справка подписывается Специалистом, регистрируется в журнале исходящей корреспонденции Администрации и направляется в адрес заявителя по почт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Текущий контроль за соблюдением и исполнением ответственными специалистами Администрации последовательности действий, определенных настоящим Регламентом, осуществляется Главой Администрации гор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Специалисты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Гражданин может обратиться с жалобой на действие (бездействие) или решение, принятое Специалистом при предоставлении муниципальной услуги, устно либо письменно на имя Главы Администрации гор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бращении с устной жалобой ответ на обращение с согласия гражданина может быть дан устно в ходе личного приема, осуществляемого Главой администрации города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1. Обращение к Главе Администрации города может быть осуществлено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письменном виде по адресу: 658480, г. Змеиногорск, ул.Ленина,68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официальный Е- mail Администрации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dmzmeinogor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личном приеме, в соответствии с графиком: четверг с 08-00 до 12-00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 В письменном обращении (заявлении, жалобе) указываю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органа, в который направляется обращение, или фамилию, имя, отчество должностного лиц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 граждани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обращения (заявления, жалобы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ая подпись заявителя (его уполномоченного представителя) и дат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ренность (в случае, если в интересах заявителя обращается уполномоченное лицо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3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4. Письменное обращение должно быть рассмотрено в течение 30 дней с даты его регистр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результате рассмотрения обращения, изложенные в нем обстоятельства признаны подтвержденными, а жалоба на действие (бездействие) или решение, принятое ответственным Специалистом Администрации, обоснованной, то в отношении такого Специалист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intr"/>
        <w:spacing w:before="0" w:after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Printr"/>
        <w:spacing w:before="0" w:after="0"/>
        <w:jc w:val="lef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Printr"/>
        <w:spacing w:before="0" w:after="0"/>
        <w:jc w:val="lef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предоставлению информации об очередности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оставления жилых помещений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словия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циального найма</w:t>
      </w:r>
    </w:p>
    <w:p>
      <w:pPr>
        <w:pStyle w:val="Printr"/>
        <w:spacing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Администрации города Змеиногорс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(фамилия, имя, отчество полностью)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ющего (ей) по адресу: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регистрация места жительства)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Личная подпись, дат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редоставлению информации об очередност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жилых помещений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условиях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оциального найм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.И.О. 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 ____________________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очередности предоставления жилых поме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условиях социального най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а гр. ____________________________, (документ удостоверяющий личность, адрес регистрации) в том, что в списке граждан, состоящих на учете в качестве нуждающихся в жилых помещениях, предоставляемых по договорам социального найма, при Администрации города Змеиногорска Змеиногорского района Алтайского края по состоянию на « ______ » ____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 зарегистрированы под № 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кретарь жилищной комиссии ______________________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подпис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редоставлению информации об очередност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жилых помещений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условиях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оциального най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first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______________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ind w:first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 _____________________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й (ая)__________________________________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а Змеиногорска Змеиногорского района Алтайского края, рассмотрев Ваше обращение, сообщает об отказе в предоставлении информации об очередности предоставления жилого помещения муниципального жилищного фонда, предоставляемого по договору социального, в связи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кретарь жилищной комиссии _______________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подпись) (Ф.И.О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редоставлению информации об очередност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жилых помещений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условиях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оциального найм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/>
        <w:t>процедуры по предоставлению муниципальной услу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и регистрация заявления гражда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Специалистом списков очередности граждан, состоящих на учете в качестве нуждающихся в жилых помещениях, предоставляемых по договору социального най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пециалистом справки об очередности гражданина или сообщения об отказе в предоставлении информации об очередности граждани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пециалистом справки об очередности гражданина (направление справки - в случае письменного обращения) или сообщения об отказе в предоставлении информации об очередности гражданина (направление сообщения - в случае письменного обращ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D3300"/>
      <w:u w:val="single"/>
    </w:rPr>
  </w:style>
  <w:style w:type="character" w:styleId="Style14">
    <w:name w:val="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r">
    <w:name w:val="printr"/>
    <w:basedOn w:val="Normal"/>
    <w:qFormat/>
    <w:pPr>
      <w:spacing w:lineRule="auto" w:line="240" w:before="144" w:after="288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zmeinogorsk@yandex.ru" TargetMode="External"/><Relationship Id="rId3" Type="http://schemas.openxmlformats.org/officeDocument/2006/relationships/hyperlink" Target="mailto:admzmeinogor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42:00Z</dcterms:created>
  <dc:creator>Кириченко З.А.</dc:creator>
  <dc:description/>
  <cp:keywords/>
  <dc:language>en-US</dc:language>
  <cp:lastModifiedBy>Free Admin</cp:lastModifiedBy>
  <cp:lastPrinted>2012-03-28T12:13:00Z</cp:lastPrinted>
  <dcterms:modified xsi:type="dcterms:W3CDTF">2012-06-22T06:24:00Z</dcterms:modified>
  <cp:revision>98</cp:revision>
  <dc:subject/>
  <dc:title/>
</cp:coreProperties>
</file>