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еиногорского района Алтай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29.0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12</w:t>
      </w:r>
      <w:r>
        <w:rPr>
          <w:rFonts w:cs="Times New Roman" w:ascii="Times New Roman" w:hAnsi="Times New Roman"/>
          <w:b/>
          <w:sz w:val="24"/>
          <w:szCs w:val="24"/>
        </w:rPr>
        <w:t xml:space="preserve">_                           г. Змеиногорск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№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7</w:t>
      </w:r>
      <w:r>
        <w:rPr>
          <w:rFonts w:cs="Times New Roman" w:ascii="Times New Roman" w:hAnsi="Times New Roman"/>
          <w:b/>
          <w:sz w:val="24"/>
          <w:szCs w:val="24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ного наследия федерального, регионального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, находящихся на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Змеиногор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еиногорского района Алтайского края 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ных в единый государственный реест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ов культурного наслед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амятников истории и культуры) нар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 ФЗ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 административный регламент предоставления муниципальной услуги « Предоставление информации об объектах культурного наследия федерального, регионального, муниципального значения, находящихся на территории муниципального образования город Змеиногорск Змеиногорского района Алтайского края  и включенных в единый государственный реестр объектов культурного наследия (памятников истории и культуры) народов Российской Федерации» (приложение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города  Змеиногорска                                           А.С.Дудар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риченко З.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Змеиногорска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еиногорского района Алтайского края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0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21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город Змеиногорск Змеиногорского района Алтайского кра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предоставлению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едоставление информации об объектах культурного наследия федерального, регионального, местного значения, находящихся на территории муниципального образования город Змеиногорск Змеиногорского района Алтайского края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Административный регламент (далее - Регламент) по предоставлению муниципальной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едоставление информации об объектах культурного наследия федерального, регионального, местного значения, находящихся на территории муниципального образования город Змеиногорск Змеиногорского района Алтайского края и включенных в единый государственный реестр объектов культурного наследия (памятников истории и культуры) народов Российской Федерации» (далее- муниципальная услуг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усматривает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информации об объектах культурного наследия федерального, регионального, местного значения, находящихся на территории муниципального образования город Змеиногорск Змеиногорского района Алтайского края и включённых в единый государственный реестр объектов культурного наследия (памятников истории и культуры) народов Российской Федерации», определяет сроки и последовательность действий при рассмотрении обращений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2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color w:val="000000"/>
          <w:kern w:val="2"/>
          <w:sz w:val="24"/>
          <w:szCs w:val="24"/>
        </w:rPr>
        <w:t>- Конституц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ей</w:t>
      </w:r>
      <w:r>
        <w:rPr>
          <w:color w:val="000000"/>
          <w:kern w:val="2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Гражданск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</w:t>
      </w:r>
      <w:r>
        <w:rPr>
          <w:color w:val="000000"/>
          <w:kern w:val="2"/>
          <w:sz w:val="24"/>
          <w:szCs w:val="24"/>
        </w:rPr>
        <w:t xml:space="preserve"> кодекс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м</w:t>
      </w:r>
      <w:r>
        <w:rPr>
          <w:color w:val="000000"/>
          <w:kern w:val="2"/>
          <w:sz w:val="24"/>
          <w:szCs w:val="24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Российской Федерации от 09.10.1992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612-1 «Основы законодательства Российской Федерации о культуре»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Федеральн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от 25</w:t>
      </w:r>
      <w:r>
        <w:rPr>
          <w:rFonts w:cs="Times New Roman" w:ascii="Times New Roman" w:hAnsi="Times New Roman"/>
          <w:color w:val="000000"/>
          <w:sz w:val="24"/>
          <w:szCs w:val="24"/>
        </w:rPr>
        <w:t>.06.</w:t>
      </w:r>
      <w:r>
        <w:rPr>
          <w:color w:val="000000"/>
          <w:sz w:val="24"/>
          <w:szCs w:val="24"/>
        </w:rPr>
        <w:t>2002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Федеральн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Постано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от 15.06.2009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Распоря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Правительства РФ от 17.12.2009 № 1993-р;</w:t>
      </w:r>
    </w:p>
    <w:p>
      <w:pPr>
        <w:pStyle w:val="Normal"/>
        <w:shd w:fill="FFFFFF" w:val="clear"/>
        <w:ind w:right="221" w:firstLine="540"/>
        <w:jc w:val="both"/>
        <w:rPr/>
      </w:pPr>
      <w:r>
        <w:rPr>
          <w:color w:val="000000"/>
          <w:sz w:val="24"/>
          <w:szCs w:val="24"/>
        </w:rPr>
        <w:t>- Федеральн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Ф»;</w:t>
      </w:r>
    </w:p>
    <w:p>
      <w:pPr>
        <w:pStyle w:val="Normal"/>
        <w:shd w:fill="FFFFFF" w:val="clear"/>
        <w:ind w:right="163" w:firstLine="540"/>
        <w:jc w:val="both"/>
        <w:rPr/>
      </w:pPr>
      <w:r>
        <w:rPr>
          <w:color w:val="000000"/>
          <w:sz w:val="24"/>
          <w:szCs w:val="24"/>
        </w:rPr>
        <w:t>- 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муниципального образования город </w:t>
      </w:r>
      <w:r>
        <w:rPr>
          <w:rFonts w:cs="Times New Roman" w:ascii="Times New Roman" w:hAnsi="Times New Roman"/>
          <w:color w:val="000000"/>
          <w:sz w:val="24"/>
          <w:szCs w:val="24"/>
        </w:rPr>
        <w:t>Змеиногорск Змеиногорского района Алтайского края, принятым</w:t>
      </w:r>
      <w:r>
        <w:rPr>
          <w:color w:val="000000"/>
          <w:sz w:val="24"/>
          <w:szCs w:val="24"/>
        </w:rPr>
        <w:t xml:space="preserve">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меиногорского </w:t>
      </w:r>
      <w:r>
        <w:rPr>
          <w:color w:val="000000"/>
          <w:sz w:val="24"/>
          <w:szCs w:val="24"/>
        </w:rPr>
        <w:t>городского Совета депу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меиногорского района Алтайского края от 04.08.2010 № 50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bCs/>
          <w:color w:val="000000"/>
          <w:sz w:val="24"/>
          <w:szCs w:val="24"/>
        </w:rPr>
        <w:t>Муниципальная услуга предоставляетс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министрацией города Змеиногорска Змеиногорского района Алтайского края (далее - Администраци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Муниципальная услуга предоставляется физическим и юридическим лицам (далее – заявитель) по их заявлению с соблюдением требований, установленных настоящим Регламентом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1. Порядок информирования о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 Р</w:t>
      </w:r>
      <w:r>
        <w:rPr>
          <w:color w:val="000000"/>
          <w:sz w:val="24"/>
          <w:szCs w:val="24"/>
        </w:rPr>
        <w:t>езультатами предоставления муниципальной услуги явля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выдач</w:t>
      </w:r>
      <w:r>
        <w:rPr>
          <w:rFonts w:cs="Times New Roman" w:ascii="Times New Roman" w:hAnsi="Times New Roman"/>
          <w:color w:val="000000"/>
          <w:sz w:val="24"/>
          <w:szCs w:val="24"/>
        </w:rPr>
        <w:t>а (направление) заявителю письма, содержащего</w:t>
      </w:r>
      <w:r>
        <w:rPr>
          <w:color w:val="000000"/>
          <w:sz w:val="24"/>
          <w:szCs w:val="24"/>
        </w:rPr>
        <w:t xml:space="preserve"> информац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 об объекте культурного наследия, находящемся на территории муниципального образования город Змеиногорск Змеиногорского района Алтайского края (далее - городское поселение) и включенного в единый государственный реестр объектов культурного наследия (памятников истории и культуры) народов Российской Федерации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(направление) заявителю письма об отказе в предоставлении информации об объекте культурного наследия, находящемся на территории городского поселения и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2.</w:t>
      </w:r>
      <w:r>
        <w:rPr>
          <w:color w:val="000000"/>
          <w:sz w:val="24"/>
          <w:szCs w:val="24"/>
        </w:rPr>
        <w:t xml:space="preserve"> Информирование о правилах предоставления муниципальной услуги осуществля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непосредственно в помещениях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с использованием средств телефонной связ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посредством размещения информации на Интернет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е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на информационных стендах в помещениях, предназначенных для приема гражда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1.3. 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дится по адресу: г.Змеиногорск, ул.Ленина,68,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очтовы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адрес: 658480, Алтайский край, г.Змеиногорск, ул.Ленина,68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 телефонные номера: 8(38587) 2-14-71, 2-15-70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Е- mail Администрации: admzmeinogor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. График работы Администрации: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5737"/>
      </w:tblGrid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ни недели</w:t>
            </w:r>
          </w:p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ы и часы работы</w:t>
            </w:r>
          </w:p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0- 12.00 13.00- 16.00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, воскресенье</w:t>
            </w:r>
          </w:p>
        </w:tc>
        <w:tc>
          <w:tcPr>
            <w:tcW w:w="5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5. Адрес месторасположения, телефон для справок и консультаций, адрес электронной почты Администрации, сведения о графике (режиме) работы Администрации сообщаются по телефонам для справок (консультаций), а также размещаются на официальном сайт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 admzmeinogor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2.1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ультации по вопросам предоставления муниципальной услуги осуществляются ведущим специалистом по работе с молодежью Администрации города Змеиногорска Змеиногорского района Алтайского края (далее – ответственный специалист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для справок: 8(38587) 2-14-71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граждан ответственным специалистом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а 09-12.00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7. </w:t>
      </w:r>
      <w:r>
        <w:rPr>
          <w:color w:val="000000"/>
          <w:sz w:val="24"/>
          <w:szCs w:val="24"/>
        </w:rPr>
        <w:t>Консультации предоставляются при личном обращении, с использованием информационных систем общего пользования (в том числе почты и телефонной связи)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и предоставляются по вопросам: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- мест и графиков приема граждан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м с</w:t>
      </w:r>
      <w:r>
        <w:rPr>
          <w:color w:val="000000"/>
          <w:sz w:val="24"/>
          <w:szCs w:val="24"/>
        </w:rPr>
        <w:t>пециалис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м Администрации;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ядка и сроков рассмотрения заявлений;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- порядка обжалования действий (бездействия) и решений, осуществляемых и принимаемых в ходе предоставления муниципальной услуги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при консультировании являются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тентность;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ткость в изложении материал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та консультирования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 ответах на телефонные звонки и устные обра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ый с</w:t>
      </w:r>
      <w:r>
        <w:rPr>
          <w:color w:val="000000"/>
          <w:sz w:val="24"/>
          <w:szCs w:val="24"/>
        </w:rPr>
        <w:t>пециалист подробно, в вежливой (корректной) форме информиру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т обратившихся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ующим их вопросам. </w:t>
      </w:r>
    </w:p>
    <w:p>
      <w:pPr>
        <w:pStyle w:val="Normal"/>
        <w:ind w:firstLine="360"/>
        <w:jc w:val="both"/>
        <w:rPr/>
      </w:pPr>
      <w:r>
        <w:rPr>
          <w:rFonts w:eastAsia="Times New (W1)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вет на телефонный звонок должен начинаться с информации о наименовании органа, в который позвонил гражданин, фамилии, имени, от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го с</w:t>
      </w:r>
      <w:r>
        <w:rPr>
          <w:color w:val="000000"/>
          <w:sz w:val="24"/>
          <w:szCs w:val="24"/>
        </w:rPr>
        <w:t>пециалиста, принявшего телефонный звон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возмо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м с</w:t>
      </w:r>
      <w:r>
        <w:rPr>
          <w:color w:val="000000"/>
          <w:sz w:val="24"/>
          <w:szCs w:val="24"/>
        </w:rPr>
        <w:t>пециалист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</w:rPr>
        <w:t xml:space="preserve"> самостоятельно ответить на поставленные вопрос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с</w:t>
      </w:r>
      <w:r>
        <w:rPr>
          <w:color w:val="000000"/>
          <w:sz w:val="24"/>
          <w:szCs w:val="24"/>
        </w:rPr>
        <w:t>пециалист, осуществляю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color w:val="000000"/>
          <w:sz w:val="24"/>
          <w:szCs w:val="24"/>
        </w:rPr>
        <w:t>прием,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2.1.1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. Гражданин с учетом графика (режима) работы Администрации с момента представления заявления имеет право на получение сведений о прохождении процедур по рассмотрению его заявления при помощи телефона, Интернет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2.1.1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 Граждане в обязательном порядке информируются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специалистах, которым поручено рассмотрение заявления и документов;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- о продлении сроков рассмотрения заявления с указанием оснований для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1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Информация о правилах предоставления муниципальной услуги предоставляется бесплат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3. Требования к мест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ителей для предоставления муниципальной услуги осуществляется ответственным специалистом согласно графику приема граждан в рабочем кабинет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едоставления муниципальной услуги оборудуется: стулья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ответственного специалиста оборудуется необходимой функциональной мебелью, оргтехникой и телефонной связь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 Условия и сроки предоставления муниципальной услуг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Для получения муниципальной услуги заявитель должен направить заявление о предоставлении информации об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ъектах культурного наследия (памятников истории и культуры) народов Российской Федерации расположенных на территории 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1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просе в обязательном порядке указывают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нные об объекте, позволяющие его определить (идентифицировать);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ль получения информаци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квизиты заявителя (фамилия, имя, отчество физического лица, полное наименование юридического лица, почтовый адрес);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получения информации (лично или по почте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ись заявителя либо его представителя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могут быть приложены документы в отношении запрашиваемого объекта, в т.ч. схемы размещ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Предоставление муниципальной услуги является бесплатной для заявителей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2.3. Срок предоставления муниципальной услуги не должен превышать 30 дней с момента регистрации заявления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4. Срок ожидания в очереди при подаче и получении документов заявителям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ремя ожидания заявителя в очереди не может превышать 30 мин. При отсутствии очереди заявитель принимается незамедлительно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5. Письменные обращения заявителей о предоставлении муниципальной услуги поступившие специалисту, ответственному за прием и регистрацию обращений граждан, регистрируются в день их поступления, поступившие после 15.00 – на следующий рабочий день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6. Срок выдачи документов, являющий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течение 30 дней с момента регистрации письм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еречень оснований для отказа в предоставлении муниципальной услуг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Основанием для отказа в оказании муниципальной услуги являе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сутствие в заявлении информации, позволяющей однозначно определить (идентифицировать) объект культурного наслед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сутствие в заявлении информации о запрашиваемом объекте культурного наслед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держание заявления не поддается прочтению и не позволяет установить запрашиваемую информац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сутствие данных о заявителе (фамилия, имя, отчество, почтовый индекс, адрес электронной почты, адрес местожительств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 Административные процедуры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Fonts w:eastAsia="Times New (W1);Times New Roman"/>
          <w:color w:val="000000"/>
          <w:sz w:val="26"/>
          <w:szCs w:val="26"/>
        </w:rPr>
      </w:pPr>
      <w:r>
        <w:rPr>
          <w:rFonts w:eastAsia="Times New (W1);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ем и регистрация заявления на предоставление информации об объекте культурного наслед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готовка письма, содержащего запрашиваемую информацию об объекте культурного насл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дача заявителю письма, содержащего запрашиваемую информацию об объекте культурного насл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ем и регистрация заявления на предоставление информации об объекте культурного насл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. Основанием для начала административной процедуры является обращение заявителя в Администрацию с заявлением на предоставление информации об объекте культурного насл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 Специалист, ответственный за прием и регистрацию письменных обращений заявителей производит регистрацию заявления, выдает заявителю копию заявления с указанием входящего номера и в течение дня передает документы Главе Администрации. Общий максимальный срок приема заявления не может превышать 30 минут на каждого заявител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Глава Администрации (в его отсутствие- заместитель главы Администрации) назначает специалиста, ответственного за предоставление информации об объекте культурного наслед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4. Результатом административной процедуры являются присвоение входящего номера и передача заявления ответственному специалис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Общий срок исполнения административной процедуры не может превышать двух дн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Подготовка письма, содержащего запрашиваемую информацию об объекте культурного наследия (приложение 3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 Основанием для начала административной процедуры является передача заявления ответственному специалис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Ответственный специалист в течение трех дней: проводит анализ правильности оформления заявления, в том числе наличие адреса объекта культурного наследия и личных данных заявителя (фамилия, имя, отчество, адрес). 1). При выявлении оснований для отказа в рассмотрении заявления, определенных в пункте 2.3. настоящего административного регламента, составляет письмо об отказе в предоставлении муниципальной услуги в адрес заявителя, которое передает Главе Администрации (в его отсутствие - заместителю главы Администрации) для подписания; подписанное письмо об отказе в предоставлении муниципальной услуги выдается специалистом, ответственным за выдачу документом администрации, лично заявителю или отправляется по поч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. При наличии правильно оформленного заявления ответственный специалист готовит проект письма, содержащего информацию об объекте культурного наследия, и передает его Главе Администрации (в его отсутствие - заместителю главы Администрации) для подписания. При отсутствии замечаний проект письма, содержащий запрашиваемую информацию, в течение одного дня подписывается Главой Администрации ( в его отсутствие - заместителем главы Администрации). При наличии замечаний проект письма, содержащий запрашиваемую информацию, возвращается на доработку ответственному специалисту и дорабатывается в течение одного дня, после чего подписывается Главой Администрации ( в его отсутствие - заместителем главы Администрации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Результатом административной процедуры является подписание письма Главой Администрации ( в его отсутствие - заместителем главы Администраци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Общий срок исполнения административной процедуры не может превышать двадцати дн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Выдача заявителю письма, содержащего запрашиваемую информацию об объекте культурного насл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Основанием для начала административной процедуры является подписание письма Главой Администрации (в его отсутствие - заместителем главы Администраци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После подписания проекта письма Главой Администрации (в его отсутствие - заместителем главы Администрации) специалист, ответственный за прием и регистрацию обращений граждан в течение трех дней: присваивает письму регистрационный номер; выдает заявителю письмо, содержащее запрашиваемую информацию об объекте культурного наследия лично или отправляет письмо по почте, второй экземпляр письма помещает в соответствующее номенклатурное дел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3. Результатом административной процедуры является получение письма заявителем лично, о чем делается запись в книге учета, либо отправление письма по поч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 Описание последовательности прохождения процедуры предоставления муниципальной услуги представлено в виде блок- схемы (приложение 2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.Текущий контроль осуществляется постоянно специалистами, предоставляющими муниципальную услугу, по каждой процедуре в соответствии с установленным Регламентом содержанием и сроками действий, а также путем проведения Главой Администрации проверок исполнения специалистами положений Регламента, иных нормативных правовых актов Российской Федерации.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2. Для текущего контроля используются сведения, полученные в электронной базе данных, служебная корреспонденция Администрации, устная и письменная информация специалистов, осуществляющих регламентируемые действия.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3. О случаях и причинах нарушения сроков и содержания административных процедур ответственные за их осуществление специалисты немедленно информируют Главу Администрации (в его отсутствие- заместителя главы Администрации), а также осуществляют срочные меры по устранению нарушений.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4. Специалисты, предоставляющие муниципальную услугу, несут персональную ответственность за соблюдение сроков и порядка рассмотрения заявлений и представления информации, размещения информации на официальных сайтах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5. Текущий контроль осуществляется путем проведения должностным лицом, ответственным за организацию работы по предоставлению работы, проверок соблюдения и исполнения специалистами положений Регламента, иных нормативных правовых актов Российской Феде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Админист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7. Проверки полноты и качества исполнения муниципальной услуги осуществляются на основании распоряжений Главы Админист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8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9. Справка подписывается проверяющим и Главой Администр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обжалования действий (бездействия) должностных лиц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решений, принятых в ходе оказания муниципальной услуг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1. Порядок досудебного (внесудебного) обжалова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и имеют право обратиться с жалобой на действия (бездействие) должностных лиц и решений, принятых в ходе оказания муниципальной услуги лично или направить письменное обращение, жалобу (претензию)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могут обращаться к Главе Администрации с жалобой на принятое по обращению решение, действие (бездействие) должностных лиц в ходе выполнения настоящего регламента по оказанию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ведет личный прием заявителей по адресу: г.Змеиногорск, ул. Ленина,68, здание Администрации городского поселения, второй этаж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в своем письменном обращении в обязательном порядке указывает свои реквизиты (фамилия, имя, отчество физического лица, полное наименование юридического лица, данные должностного лица, почтовый адрес), излагает суть предложения, заявления или жалобы (далее – обращение), ставит личную подпись и дату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ращении заявителей в письменной форме 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изложенная в обращении жалоба признается обоснованной, то принимается решение о применении мер дисциплинарной или административной ответственности к лицам, допустившим нарушения в ходе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на обращение не дается в случаях, есл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обращении не указаны реквизиты заявителя (фамилия, имя, отчество физического лица, полное наименование юридического лица, данные должностного лица, почтовый адрес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обращении содержатся оскорбительные выражения, угрозы жизни и здоровь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 обращения не поддается прочтению, о чем сообщается заявителю, если фамилия и почтовый адрес поддаются прочт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обращении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Порядок судебного обжалова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и действия (бездействие) Администрации, должностных лиц Администрации, нарушающие право заявителя на получение муниципальной услуги, могут быть обжалованы в суд в порядке, установленном законодательством Российской Федерации.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ind w:left="5040" w:hanging="0"/>
        <w:rPr/>
      </w:pPr>
      <w:r>
        <w:rPr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 регламенту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луги по предоставлению информ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ктах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, регионального, местного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чения, находящихся на территор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 город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меиногорск Змеиногорского райо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тайского края и включенных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единый государственный реестр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ктов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амятников истории и культуры)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родов Российской Федер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е Администрации гор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Ф.И.О./наименование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ого лица)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удостоверяющий личность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естожительства_______________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(юридический адрес)___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________________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следующую информацию в отношении объекта культурного наследия (вид, наименование объекта культурного наследия), расположенного по адресу: 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необходима для 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следует выдать на руки или направить по почте (не нужное зачеркнуть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  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дата)  (личная подпись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 регламенту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луги по предоставлению информ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ктах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, регионального, местного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чения, находящихся на территор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 город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меиногорск Змеиногорского райо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тайского края и включенных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единый государственный реестр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ктов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амятников истории и культуры)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родов Российской Федерации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й структуры по предоставлению муниципальной услуг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гражданина с заявлением лично или по поч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и регистрация заявления на предоставление информации об объекте культурного наслед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заявления на предоставление информации об объекте культурного наслед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об объекте культурного наслед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исьма, содержащего запрашиваемую информацию об объекте культурного наслед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заявителю письма, содержащего запрашиваемую информацию об объекте культурного наследия или об отказе в предоставлении информации об объекте культурного наследия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040" w:hanging="0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ind w:left="5040" w:hanging="0"/>
        <w:rPr/>
      </w:pPr>
      <w:r>
        <w:rPr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 регламенту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луги по предоставлению информ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ктах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, регионального, местного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чения, находящихся на территор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 город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меиногорск Змеиногорского райо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тайского края и включенных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единый государственный реестр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ктов культурного наслед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памятников истории и культуры)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родов Российской Федерации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/ наименование юридического лиц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естожительства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(юридический адрес)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кте культурного наследия культурного наследия, находящемся на территории муниципального образования город Змеиногорск Змеиногорского района Алтайского края и включенных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запроса от ___________ №________ в отношении объекта культурного наследия _________________________ сообщаем следующие свед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Наименование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ремя возникновения или дата создания объекта, дата основных изменений (перестроек) данного объекта и (или) дата связанного с ним исторического собы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стонахождение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тегория историко- культурного значения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ид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писание особенностей объекта, послуживших основаниями для включения его в реестр и подлежащих обязательному сохранени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писание границ территории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рган государственной власти, принявший решение о включении объекта культурного наследия в реест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омер и дата принятия решения органа государственной власти о включении объекта культурного наследия в реест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Фотографическое изображение объ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города _______________ 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( Ф.И.О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исполнителя, контактный телеф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pacing w:before="120" w:after="120"/>
      <w:ind w:left="-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11:00Z</dcterms:created>
  <dc:creator>Кириченко З.А.</dc:creator>
  <dc:description/>
  <cp:keywords/>
  <dc:language>en-US</dc:language>
  <cp:lastModifiedBy>Free Admin</cp:lastModifiedBy>
  <cp:lastPrinted>2011-07-11T10:43:00Z</cp:lastPrinted>
  <dcterms:modified xsi:type="dcterms:W3CDTF">2012-06-22T06:17:00Z</dcterms:modified>
  <cp:revision>72</cp:revision>
  <dc:subject/>
  <dc:title/>
</cp:coreProperties>
</file>