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9"/>
      </w:tblGrid>
      <w:tr>
        <w:trPr/>
        <w:tc>
          <w:tcPr>
            <w:tcW w:w="10009" w:type="dxa"/>
            <w:tcBorders/>
            <w:vAlign w:val="center"/>
          </w:tcPr>
          <w:tbl>
            <w:tblPr>
              <w:tblW w:w="97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"/>
              <w:gridCol w:w="4317"/>
              <w:gridCol w:w="360"/>
              <w:gridCol w:w="4884"/>
            </w:tblGrid>
            <w:tr>
              <w:trPr>
                <w:trHeight w:val="1152" w:hRule="atLeast"/>
                <w:cantSplit w:val="true"/>
              </w:trPr>
              <w:tc>
                <w:tcPr>
                  <w:tcW w:w="979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оссийская 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АДМИНИСТРАЦИЯ ГОРОДА ЗМЕИНОГОРС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МЕИНОГОРС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АЛТАЙСКОГО КРАЯ</w:t>
                  </w:r>
                </w:p>
                <w:p>
                  <w:pPr>
                    <w:pStyle w:val="Normal"/>
                    <w:ind w:left="426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Heading7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Постановление</w:t>
                  </w:r>
                </w:p>
              </w:tc>
            </w:tr>
            <w:tr>
              <w:trPr>
                <w:trHeight w:val="576" w:hRule="atLeast"/>
                <w:cantSplit w:val="true"/>
              </w:trPr>
              <w:tc>
                <w:tcPr>
                  <w:tcW w:w="9798" w:type="dxa"/>
                  <w:gridSpan w:val="4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08.07.2011                           № 263                                   г. Змеиногорск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1" w:hRule="atLeast"/>
                <w:cantSplit w:val="true"/>
              </w:trPr>
              <w:tc>
                <w:tcPr>
                  <w:tcW w:w="237" w:type="dxa"/>
                  <w:tcBorders/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" w:hAnsi="Times" w:cs="Times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4317" w:type="dxa"/>
                  <w:tcBorders/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Об утверждении полож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об уполномоченном органе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по проведению экспертиз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административных регламентов</w:t>
                  </w:r>
                </w:p>
                <w:p>
                  <w:pPr>
                    <w:pStyle w:val="Normal"/>
                    <w:jc w:val="both"/>
                    <w:rPr>
                      <w:rStyle w:val="StrongEmphasis"/>
                    </w:rPr>
                  </w:pPr>
                  <w:r>
                    <w:rPr>
                      <w:rStyle w:val="StrongEmphasis"/>
                      <w:b w:val="false"/>
                    </w:rPr>
                    <w:t>предоставления муниципальных услуг</w:t>
                  </w:r>
                </w:p>
                <w:p>
                  <w:pPr>
                    <w:pStyle w:val="Normal"/>
                    <w:jc w:val="both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" w:hAnsi="Times" w:cs="Times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4884" w:type="dxa"/>
                  <w:tcBorders/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" w:hAnsi="Times" w:cs="Times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соответствии с Бюджетным кодексом Российской Федерации, Федеральным законом от 27.06.2010 г. № 210-ФЗ «Об организации предоставления государственных и муниципальных услуг», </w:t>
            </w:r>
            <w:r>
              <w:rPr>
                <w:bCs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hanging="360"/>
              <w:jc w:val="both"/>
              <w:rPr/>
            </w:pPr>
            <w:r>
              <w:rPr/>
              <w:t>1.              1. Утвердить Положение об  уполномоченном органе по проведению экспертизы административных регламентов предоставления муниципальных услуг (прилагается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</w:t>
            </w:r>
            <w:r>
              <w:rPr/>
              <w:t>2. Обнародовать настоящее постановление 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3.  Контроль за 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города Змеиногорска                                                              А.С. Дуд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Бахае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>8(38587)2155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к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г. Змеиногорска Змеиногор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Алтайского края</w:t>
            </w:r>
          </w:p>
          <w:p>
            <w:pPr>
              <w:pStyle w:val="Normal"/>
              <w:jc w:val="right"/>
              <w:rPr/>
            </w:pPr>
            <w:r>
              <w:rPr/>
              <w:t>от 08.07.2011   № 263_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ложение</w:t>
            </w:r>
            <w:r>
              <w:rPr/>
              <w:t xml:space="preserve"> </w:t>
            </w:r>
            <w:r>
              <w:rPr>
                <w:rStyle w:val="StrongEmphasis"/>
              </w:rPr>
              <w:t>об уполномоченном органе по проведению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кспертизы административных регламент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едоставления муниципальных услуг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>.Общие по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Уполномоченным органом по проведению экспертизы административных регламентов  (далее уполномоченный орган) - является  Комиссия по проведению экспертизы административных регламентов по муниципальным услугам  муниципального образования город Змеиногорск Змеиногорского района Алтайского края;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.1.уполномоченный орган  в своей деятельности руководствуется Конституцией Российской Федерации, законами и иными нормативными правовыми актами Российской Федерации, Алтайского края нормативными правовыми актами Змеиногорского района, города Змеиногорска Змеиногорского района,  настоящим положением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II</w:t>
            </w:r>
            <w:r>
              <w:rPr>
                <w:rStyle w:val="StrongEmphasis"/>
              </w:rPr>
              <w:t>.Основные задачи и функции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2. Оценка соответствия проектов административных регламентов требованиям, предъявляемым  Федеральным законом и принятыми в соответствии с ним иными нормативными правовыми актами, а так же оценка учета результатов независимой экспертизы в проектах административных регламентов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.1. Подготовка заключения об оценке соответствия проектов административных регламентов требованиям, предъявляемым к ним Федеральным законом от 27.06.2010г. № 210-ФЗ «Об организации предоставления государственных и муниципальных услуг» и иным нормативным  правовым актам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III</w:t>
            </w:r>
            <w:r>
              <w:rPr>
                <w:rStyle w:val="StrongEmphasis"/>
              </w:rPr>
              <w:t>. Права уполномоченного органа</w:t>
            </w:r>
          </w:p>
          <w:p>
            <w:pPr>
              <w:pStyle w:val="Normal"/>
              <w:jc w:val="both"/>
              <w:rPr/>
            </w:pPr>
            <w:r>
              <w:rPr/>
              <w:t>3. Запрашивать и получать от специалистов администрации города Змеиногорска Змеиногорского района  информацию и документы, необходимые для решения вопросов, входящих в компетенцию уполномоченного орга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1. Привлекать отдельных специалистов администрации города Змеиногорска Змеиногорского района  для решения вопросов, входящих в компетенцию уполномоченного орга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2. Созывать и проводить в установленном порядке совещания по вопросам, входящим в компетенцию уполномоченного органа, с привлечением представителей органов администрации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VI</w:t>
            </w:r>
            <w:r>
              <w:rPr>
                <w:rStyle w:val="StrongEmphasis"/>
              </w:rPr>
              <w:t>. Организация работы уполномоченного органа</w:t>
            </w:r>
          </w:p>
          <w:p>
            <w:pPr>
              <w:pStyle w:val="Normal"/>
              <w:jc w:val="both"/>
              <w:rPr/>
            </w:pPr>
            <w:r>
              <w:rPr/>
              <w:t>4. Уполномоченный орган получает от специалистов администрации  города Змеиногорска Змеиногорского района  проекты административных регламентов прошедшие независимую экспертизу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.1. В течение пяти рабочих дней со дня получения проектов административных регламентов указанных в п.4 уполномоченный орган рассматривает,  представленные проекты административных регламентов и подготавливает заключение  о соответствии проектов административных регламентов требованиям, предъявляемым к ним Федеральным законом  от 27.06.2010 г. № 210-ФЗ   «Об организации предоставления государственных и муниципальных услуг» и иным нормативным  правовым актам (далее  заключение) в письменном вид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.2. Заключение подписывает от имени уполномоченного органа руководитель уполномоченного органа, либо лицо его замещающе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.3. Уполномоченный орган  возвращает проект административного регламента вместе с заключением  в орган, разработавший данный проект административного регламента для утверждения либо для доработки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49:00Z</dcterms:created>
  <dc:creator>Бахаева Т.С.</dc:creator>
  <dc:description/>
  <cp:keywords/>
  <dc:language>en-US</dc:language>
  <cp:lastModifiedBy>Free Admin</cp:lastModifiedBy>
  <cp:lastPrinted>2011-08-31T10:56:00Z</cp:lastPrinted>
  <dcterms:modified xsi:type="dcterms:W3CDTF">2012-04-11T10:23:00Z</dcterms:modified>
  <cp:revision>11</cp:revision>
  <dc:subject/>
  <dc:title/>
</cp:coreProperties>
</file>