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76"/>
      </w:tblGrid>
      <w:tr>
        <w:trPr>
          <w:trHeight w:val="1152" w:hRule="atLeast"/>
          <w:cantSplit w:val="true"/>
        </w:trPr>
        <w:tc>
          <w:tcPr>
            <w:tcW w:w="9356" w:type="dxa"/>
            <w:gridSpan w:val="2"/>
            <w:tcBorders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оссийская  Федерация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ДМИНИСТРАЦИЯ  ГОРОДА ЗМЕИНОГОРСКА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ЗМЕИНОГОРСКОГО  РАЙОНА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ЛТАЙСКОГО  КРАЯ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Heading7"/>
              <w:spacing w:before="240" w:after="6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Постановление</w:t>
            </w:r>
          </w:p>
        </w:tc>
      </w:tr>
      <w:tr>
        <w:trPr>
          <w:trHeight w:val="576" w:hRule="atLeast"/>
          <w:cantSplit w:val="true"/>
        </w:trPr>
        <w:tc>
          <w:tcPr>
            <w:tcW w:w="9356" w:type="dxa"/>
            <w:gridSpan w:val="2"/>
            <w:tcBorders/>
            <w:vAlign w:val="center"/>
          </w:tcPr>
          <w:p>
            <w:pPr>
              <w:pStyle w:val="Heading1"/>
              <w:spacing w:before="108" w:after="108"/>
              <w:ind w:left="34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08.07.2011                                          № 261                                     г. Змеиногорск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576" w:hRule="atLeast"/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Heading1"/>
              <w:spacing w:before="108" w:after="108"/>
              <w:ind w:left="34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Об утверждении Порядка разработки и утверждения административных регламентов предоставления муниципальных услуг  Администрацией города Змеиногорска Змеиногорского района Алтайского края</w:t>
            </w:r>
          </w:p>
        </w:tc>
        <w:tc>
          <w:tcPr>
            <w:tcW w:w="4676" w:type="dxa"/>
            <w:tcBorders/>
            <w:vAlign w:val="center"/>
          </w:tcPr>
          <w:p>
            <w:pPr>
              <w:pStyle w:val="Heading1"/>
              <w:snapToGrid w:val="false"/>
              <w:spacing w:before="108" w:after="108"/>
              <w:ind w:left="34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</w:r>
          </w:p>
        </w:tc>
      </w:tr>
    </w:tbl>
    <w:p>
      <w:pPr>
        <w:pStyle w:val="Heading1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lang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eastAsia="en-US"/>
        </w:rPr>
      </w:r>
    </w:p>
    <w:p>
      <w:pPr>
        <w:pStyle w:val="Heading1"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lang w:eastAsia="en-US"/>
        </w:rPr>
        <w:t xml:space="preserve">В соответствии  с п. 15 ст. 13 Федерального закона  от 27 июля 2010 г. N 210-ФЗ "Об организации предоставления государственных и муниципальных услуг", руководствуясь Федеральным законом от 06.10.2003 № 131-ФЗ "Об общих принципах организации местного самоуправления в Российской Федерации", Уставом муниципального образования город Змеиногорск </w:t>
      </w:r>
      <w:r>
        <w:rPr>
          <w:rFonts w:cs="Times New Roman" w:ascii="Times New Roman" w:hAnsi="Times New Roman"/>
          <w:b w:val="false"/>
          <w:bCs w:val="false"/>
          <w:color w:val="000000"/>
        </w:rPr>
        <w:t>Змеиногорского района Алтайского края ПОСТАНОВЛЯЮ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Порядок разработки и утверждения административных регламентов предоставления муниципальных услуг  Администрацией города Змеиногорска Змеиногорского района Алтайского края (приложение 1)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овать  специалистам Администрации города Змеиногорска Змеиногорского района Алтайского края, при разработке административных регламентов предоставления муниципальных услуг руководствоваться настоящим Порядком разработки и утверждения административных регламентов предоставления муниципальных услуг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лан – график разработки и утверждения административных регламентов предоставления муниципальных услуг (приложение 2)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одовать настоящее постановление в установленном порядке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right="-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постановление распространяет свое действие на правоотношения возникшие с 29.11.2010 года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/>
        <w:ind w:left="284" w:right="-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 выполнением настоящего постановления оставляю за собой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Администрации города Змеиногорска                                                     А.С. Дударенк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.С. Бахаев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0"/>
          <w:szCs w:val="20"/>
        </w:rPr>
        <w:t>2-15-51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</w:r>
    </w:p>
    <w:p>
      <w:pPr>
        <w:pStyle w:val="Normal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постановлению</w:t>
      </w:r>
    </w:p>
    <w:p>
      <w:pPr>
        <w:pStyle w:val="Normal"/>
        <w:spacing w:lineRule="exact" w:line="24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города Змеиногорска Змеиногорского района  Алтайского края от 08.07.2011   №  261</w:t>
      </w:r>
    </w:p>
    <w:p>
      <w:pPr>
        <w:pStyle w:val="Normal"/>
        <w:ind w:left="5387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рядо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 xml:space="preserve">разработки и утверждения административных регламентов предоставления муниципальных услуг  Администрацией города Змеиногорска Змеиногорского района Алтайского края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. Общие положения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. Настоящий Порядок разработки и утверждения административных регламентов предоставления муниципальных услуг Администрацией города Змеиногорска  Змеиногорского района (далее – Порядок) устанавливает требования к разработке и утверждению органом исполнительной власти города административных регламентов предоставления муниципальных услуг (далее - административный регламент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 настоящем Порядке используются следующие поняти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тивный регламент – нормативный правовой акт, устанавливающий порядок предоставления муниципальной услуги и стандарт предоставления муниципальной услуги;</w:t>
      </w:r>
    </w:p>
    <w:p>
      <w:pPr>
        <w:pStyle w:val="Normal"/>
        <w:rPr/>
      </w:pPr>
      <w:r>
        <w:rPr>
          <w:rFonts w:cs="Times New Roman" w:ascii="Times New Roman" w:hAnsi="Times New Roman"/>
        </w:rPr>
        <w:t>Заявитель –</w:t>
      </w:r>
      <w:r>
        <w:rPr>
          <w:rStyle w:val="Style13"/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орган, предоставляющий муниципальные услуги, с запросом о предоставлении муниципальной услуги, выраженным в устной, письменной или электронной форме.</w:t>
      </w:r>
    </w:p>
    <w:p>
      <w:pPr>
        <w:pStyle w:val="Normal"/>
        <w:rPr/>
      </w:pPr>
      <w:r>
        <w:rPr>
          <w:rFonts w:cs="Times New Roman" w:ascii="Times New Roman" w:hAnsi="Times New Roman"/>
        </w:rPr>
        <w:t>3. При разработке административных регламентов  Администрацией города Змеиногорска Змеиногорского района (далее - орган) должна быть предусмотрена оптимизация (повышение качества) предоставления услуг (исполнения функций), в том числ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порядочение административных процедур и административных действий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устранение избыточных административных процедур и избыточных административных действий, если это не противоречит федеральным законам, нормативным правовым актам Президента Российской Федерации и Правительства Российской Федерации, а также органов исполнительной власти Алтайского края и органов местного самоуправления  Змеиногорского района и города Змеиногорска Змеиногорского района;</w:t>
      </w:r>
    </w:p>
    <w:p>
      <w:pPr>
        <w:pStyle w:val="Normal"/>
        <w:rPr/>
      </w:pPr>
      <w:r>
        <w:rPr>
          <w:rFonts w:cs="Times New Roman" w:ascii="Times New Roman" w:hAnsi="Times New Roman"/>
        </w:rPr>
        <w:t>- сокращение количества документов, представляемых заявителями для предоставления услуги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заявителей с работниками Администрации,  предоставляющей муниципальные услуги, а также посредством использования информационно-коммуникационных технологий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сокращение срока предоставления услуги, а также сроков исполнения отдельных административных процедур и административных действий в рамках предоставления услуги. Специалистом, осуществляющим подготовку административного регламента, могут быть установлены в административном регламенте сокращенные сроки предоставления услуги, а также сроки исполнения административных процедур в рамках предоставления услуги по отношению к соответствующим срокам, установленным в законодательстве Российской Федераци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указание об ответственности лиц, предоставляющих услугу за соблюдение ими требований административных регламентов при выполнении административных процедур или административных действи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зможность предоставления услуги в электронной форме.</w:t>
      </w:r>
    </w:p>
    <w:p>
      <w:pPr>
        <w:pStyle w:val="Normal"/>
        <w:rPr/>
      </w:pPr>
      <w:r>
        <w:rPr>
          <w:rFonts w:cs="Times New Roman" w:ascii="Times New Roman" w:hAnsi="Times New Roman"/>
        </w:rPr>
        <w:t>4. Административные регламенты разрабатываются с учетом положений федеральных законов, нормативных правовых актов Президента Российской Федерации и Правительства Российской Федерации, Алтайского края и органов местного самоуправления Змеиногорского района и   города Змеиногорска Змеиногорского района Алтайского края, настоящего Порядка, а также иных нормативных правовых актов, устанавливающих критерии, сроки и последовательность административных процедур, административных действий и (или) принятия решений и иных требований к порядку, предоставления услуг (функций).</w:t>
      </w:r>
    </w:p>
    <w:p>
      <w:pPr>
        <w:pStyle w:val="Normal"/>
        <w:rPr/>
      </w:pPr>
      <w:r>
        <w:rPr>
          <w:rFonts w:cs="Times New Roman" w:ascii="Times New Roman" w:hAnsi="Times New Roman"/>
        </w:rPr>
        <w:t>5. Орган,  предоставляющий муниципальные услуги одновременно с утверждением административного регламента должен подготовить проект соответствующего правового акта о внесении изменений в соответствующие муниципальные правовые акты, предусматривающие исключение положений, регламентирующих предоставление услуги, исполнение функции, либо проект соответствующего правового акта об отмене соответствующих нормативных правовых актов, если положения нормативных правовых актов включены в административный регламент.</w:t>
      </w:r>
    </w:p>
    <w:p>
      <w:pPr>
        <w:pStyle w:val="Normal"/>
        <w:rPr/>
      </w:pPr>
      <w:r>
        <w:rPr>
          <w:rFonts w:cs="Times New Roman" w:ascii="Times New Roman" w:hAnsi="Times New Roman"/>
        </w:rPr>
        <w:t>6. Административные регламенты предоставления услуг разрабатываются исходя из требований к качеству и доступности услуг, устанавливаемых стандартами услуг, разработанными и утвержденными в соответствии с законодательством Российской Федерации. В случае если в процессе разработки проекта административного регламента выявляется возможность повышения качества предоставления услуги при условии соответствующих изменений нормативных правовых актов, то проект административного регламента вносится в установленном порядке с приложением проектов указанных актов.</w:t>
      </w:r>
    </w:p>
    <w:p>
      <w:pPr>
        <w:pStyle w:val="Normal"/>
        <w:rPr/>
      </w:pPr>
      <w:r>
        <w:rPr>
          <w:rFonts w:cs="Times New Roman" w:ascii="Times New Roman" w:hAnsi="Times New Roman"/>
        </w:rPr>
        <w:t>7. Административный регламент утверждается постановлением Администрации города Змеиногорска Змеиногорского района Алтайского кра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Исполнение органом местного самоуправления города Змеиногорска Змеиногорского района отдельных государственных полномочий  Российской Федерации, Алтайского края, Змеиногорского района, переданных им на основании федерального закона с предоставлением субвенций из федерального бюджета, а также части полномочий федеральных органов исполнительной власти по исполнению государственных функций, предоставлению государственных услуг, переданных органу  местного самоуправления город Змеиногорск Змеиногорского района,  в соответствии с соглашениями, осуществляется в порядке, установленном соответствующими административными регламентами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9. Административные регламенты разрабатываются  специалистами Администрации города Змеиногорска Змеиногорского района Алтайского края, в соответствии с утверждаемым планом-графиком разработки и утверждения административных регламентов предоставления услуг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Администрация города Змеиногорска Змеиногорского района не вправе устанавливать в административных регламентах полномочия органов местного самоуправления города Змеиногорска Змеиногорского района, не предусмотренные федеральными конституционными законами, федеральными законами, нормативными правовыми актами Президента Российской Федерации и Правительства Российской Федерации, Алтайского края и органов местного самоуправления Змеиногорского района и  города Змеиногорска  Змеиногорского района, а также ограничения в части реализации прав и свобод граждан, прав и законных интересов коммерческих и некоммерческих организаций. </w:t>
      </w:r>
    </w:p>
    <w:p>
      <w:pPr>
        <w:pStyle w:val="Normal"/>
        <w:rPr/>
      </w:pPr>
      <w:r>
        <w:rPr>
          <w:rFonts w:cs="Times New Roman" w:ascii="Times New Roman" w:hAnsi="Times New Roman"/>
        </w:rPr>
        <w:t>11. Внесение изменений в административный регламент осуществляется в случае изменения законодательства Российской Федерации, Алтайского края и нормативных правовых актов Администрации города Змеиногорска Змеиногорского района, регулирующего предоставление услуги.  Внесение изменений в административный регламент осуществляется в порядке, установленном для разработки и утверждения административных регламент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При разработке административного регламента можно использовать электронные средства описания и моделирования административно-управленческих процессов для подготовки структуры и порядка административных процедур и административных действий.</w:t>
      </w:r>
    </w:p>
    <w:p>
      <w:pPr>
        <w:pStyle w:val="Normal"/>
        <w:rPr/>
      </w:pPr>
      <w:r>
        <w:rPr>
          <w:rFonts w:cs="Times New Roman" w:ascii="Times New Roman" w:hAnsi="Times New Roman"/>
        </w:rPr>
        <w:t>13. Административный регламент подлежит обязательному опубликованию, в соответствии с законодательством Российской Федерации о доступе к информации о деятельности государственных органов и органов местного самоуправления, а также размещаются в сети Интерн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ы административного регламента должны быть размещены в местах предоставления услуги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I. Требования к административным регламента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Наименование административного регламента определяется органом, ответственным за его утверждение, с учетом формулировки, соответствующей редакции положения нормативного правового акта, которым предусмотрена такая услуга (функция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Разделы административного регламен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1. Общие положени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фера действия административного регламент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новные понятия, используемые в административном регламен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2. Стандарт предоставления муниципальной услуги</w:t>
      </w:r>
    </w:p>
    <w:p>
      <w:pPr>
        <w:pStyle w:val="Normal"/>
        <w:rPr>
          <w:rFonts w:ascii="Times New Roman" w:hAnsi="Times New Roman" w:cs="Times New Roman"/>
        </w:rPr>
      </w:pPr>
      <w:bookmarkStart w:id="0" w:name="sub_141"/>
      <w:bookmarkEnd w:id="0"/>
      <w:r>
        <w:rPr>
          <w:rFonts w:cs="Times New Roman" w:ascii="Times New Roman" w:hAnsi="Times New Roman"/>
        </w:rPr>
        <w:t>1) наименование муниципальной услуги;</w:t>
      </w:r>
    </w:p>
    <w:p>
      <w:pPr>
        <w:pStyle w:val="Normal"/>
        <w:rPr/>
      </w:pPr>
      <w:bookmarkStart w:id="1" w:name="sub_141"/>
      <w:bookmarkStart w:id="2" w:name="sub_142"/>
      <w:bookmarkEnd w:id="1"/>
      <w:bookmarkEnd w:id="2"/>
      <w:r>
        <w:rPr>
          <w:rFonts w:cs="Times New Roman" w:ascii="Times New Roman" w:hAnsi="Times New Roman"/>
        </w:rPr>
        <w:t xml:space="preserve">2) наименование органа, предоставляющего </w:t>
      </w:r>
      <w:hyperlink w:anchor="sub_2002">
        <w:r>
          <w:rPr>
            <w:rStyle w:val="InternetLink"/>
            <w:rFonts w:cs="Times New Roman" w:ascii="Times New Roman" w:hAnsi="Times New Roman"/>
          </w:rPr>
          <w:t>муниципальную услугу</w:t>
        </w:r>
      </w:hyperlink>
      <w:r>
        <w:rPr>
          <w:rFonts w:cs="Times New Roman" w:ascii="Times New Roman" w:hAnsi="Times New Roman"/>
        </w:rPr>
        <w:t>;</w:t>
      </w:r>
    </w:p>
    <w:p>
      <w:pPr>
        <w:pStyle w:val="Normal"/>
        <w:rPr>
          <w:rFonts w:ascii="Times New Roman" w:hAnsi="Times New Roman" w:cs="Times New Roman"/>
        </w:rPr>
      </w:pPr>
      <w:bookmarkStart w:id="3" w:name="sub_142"/>
      <w:bookmarkStart w:id="4" w:name="sub_143"/>
      <w:bookmarkEnd w:id="3"/>
      <w:bookmarkEnd w:id="4"/>
      <w:r>
        <w:rPr>
          <w:rFonts w:cs="Times New Roman" w:ascii="Times New Roman" w:hAnsi="Times New Roman"/>
        </w:rPr>
        <w:t>3) результат предоставления муниципальной услуги;</w:t>
      </w:r>
    </w:p>
    <w:p>
      <w:pPr>
        <w:pStyle w:val="Normal"/>
        <w:rPr>
          <w:rFonts w:ascii="Times New Roman" w:hAnsi="Times New Roman" w:cs="Times New Roman"/>
        </w:rPr>
      </w:pPr>
      <w:bookmarkStart w:id="5" w:name="sub_143"/>
      <w:bookmarkStart w:id="6" w:name="sub_144"/>
      <w:bookmarkEnd w:id="5"/>
      <w:bookmarkEnd w:id="6"/>
      <w:r>
        <w:rPr>
          <w:rFonts w:cs="Times New Roman" w:ascii="Times New Roman" w:hAnsi="Times New Roman"/>
        </w:rPr>
        <w:t>4) срок предоставления муниципальной услуги;</w:t>
      </w:r>
    </w:p>
    <w:p>
      <w:pPr>
        <w:pStyle w:val="Normal"/>
        <w:rPr>
          <w:rFonts w:ascii="Times New Roman" w:hAnsi="Times New Roman" w:cs="Times New Roman"/>
        </w:rPr>
      </w:pPr>
      <w:bookmarkStart w:id="7" w:name="sub_144"/>
      <w:bookmarkStart w:id="8" w:name="sub_145"/>
      <w:bookmarkEnd w:id="7"/>
      <w:bookmarkEnd w:id="8"/>
      <w:r>
        <w:rPr>
          <w:rFonts w:cs="Times New Roman" w:ascii="Times New Roman" w:hAnsi="Times New Roman"/>
        </w:rPr>
        <w:t>5) правовые основания для предоставления муниципальной услуги;</w:t>
      </w:r>
    </w:p>
    <w:p>
      <w:pPr>
        <w:pStyle w:val="Normal"/>
        <w:rPr>
          <w:rFonts w:ascii="Times New Roman" w:hAnsi="Times New Roman" w:cs="Times New Roman"/>
        </w:rPr>
      </w:pPr>
      <w:bookmarkStart w:id="9" w:name="sub_145"/>
      <w:bookmarkStart w:id="10" w:name="sub_146"/>
      <w:bookmarkEnd w:id="9"/>
      <w:bookmarkEnd w:id="10"/>
      <w:r>
        <w:rPr>
          <w:rFonts w:cs="Times New Roman" w:ascii="Times New Roman" w:hAnsi="Times New Roman"/>
        </w:rPr>
        <w:t>6)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;</w:t>
      </w:r>
    </w:p>
    <w:p>
      <w:pPr>
        <w:pStyle w:val="Normal"/>
        <w:rPr>
          <w:rFonts w:ascii="Times New Roman" w:hAnsi="Times New Roman" w:cs="Times New Roman"/>
        </w:rPr>
      </w:pPr>
      <w:bookmarkStart w:id="11" w:name="sub_146"/>
      <w:bookmarkStart w:id="12" w:name="sub_147"/>
      <w:bookmarkEnd w:id="11"/>
      <w:bookmarkEnd w:id="12"/>
      <w:r>
        <w:rPr>
          <w:rFonts w:cs="Times New Roman" w:ascii="Times New Roman" w:hAnsi="Times New Roman"/>
        </w:rPr>
        <w:t>7) 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Normal"/>
        <w:rPr>
          <w:rFonts w:ascii="Times New Roman" w:hAnsi="Times New Roman" w:cs="Times New Roman"/>
        </w:rPr>
      </w:pPr>
      <w:bookmarkStart w:id="13" w:name="sub_147"/>
      <w:bookmarkStart w:id="14" w:name="sub_148"/>
      <w:bookmarkEnd w:id="13"/>
      <w:bookmarkEnd w:id="14"/>
      <w:r>
        <w:rPr>
          <w:rFonts w:cs="Times New Roman" w:ascii="Times New Roman" w:hAnsi="Times New Roman"/>
        </w:rPr>
        <w:t>8) исчерпывающий перечень оснований для отказа в предоставлении муниципальной услуги;</w:t>
      </w:r>
    </w:p>
    <w:p>
      <w:pPr>
        <w:pStyle w:val="Normal"/>
        <w:rPr>
          <w:rFonts w:ascii="Times New Roman" w:hAnsi="Times New Roman" w:cs="Times New Roman"/>
        </w:rPr>
      </w:pPr>
      <w:bookmarkStart w:id="15" w:name="sub_148"/>
      <w:bookmarkStart w:id="16" w:name="sub_149"/>
      <w:bookmarkEnd w:id="15"/>
      <w:bookmarkEnd w:id="16"/>
      <w:r>
        <w:rPr>
          <w:rFonts w:cs="Times New Roman" w:ascii="Times New Roman" w:hAnsi="Times New Roman"/>
        </w:rPr>
        <w:t>9) размер платы, взимаемой с заявителя при предоставлении государственной ил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rPr>
          <w:rFonts w:ascii="Times New Roman" w:hAnsi="Times New Roman" w:cs="Times New Roman"/>
        </w:rPr>
      </w:pPr>
      <w:bookmarkStart w:id="17" w:name="sub_149"/>
      <w:bookmarkStart w:id="18" w:name="sub_1410"/>
      <w:bookmarkEnd w:id="17"/>
      <w:bookmarkEnd w:id="18"/>
      <w:r>
        <w:rPr>
          <w:rFonts w:cs="Times New Roman" w:ascii="Times New Roman" w:hAnsi="Times New Roman"/>
        </w:rPr>
        <w:t>10)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;</w:t>
      </w:r>
    </w:p>
    <w:p>
      <w:pPr>
        <w:pStyle w:val="Normal"/>
        <w:rPr/>
      </w:pPr>
      <w:bookmarkStart w:id="19" w:name="sub_1410"/>
      <w:bookmarkStart w:id="20" w:name="sub_1411"/>
      <w:bookmarkEnd w:id="19"/>
      <w:bookmarkEnd w:id="20"/>
      <w:r>
        <w:rPr>
          <w:rFonts w:cs="Times New Roman" w:ascii="Times New Roman" w:hAnsi="Times New Roman"/>
        </w:rPr>
        <w:t xml:space="preserve">11) срок регистрации запроса </w:t>
      </w:r>
      <w:hyperlink w:anchor="sub_2003">
        <w:r>
          <w:rPr>
            <w:rStyle w:val="InternetLink"/>
            <w:rFonts w:cs="Times New Roman" w:ascii="Times New Roman" w:hAnsi="Times New Roman"/>
          </w:rPr>
          <w:t>заявителя</w:t>
        </w:r>
      </w:hyperlink>
      <w:r>
        <w:rPr>
          <w:rFonts w:cs="Times New Roman" w:ascii="Times New Roman" w:hAnsi="Times New Roman"/>
        </w:rPr>
        <w:t xml:space="preserve"> о предоставлении муниципальной услуги;</w:t>
      </w:r>
    </w:p>
    <w:p>
      <w:pPr>
        <w:pStyle w:val="Normal"/>
        <w:rPr>
          <w:rFonts w:ascii="Times New Roman" w:hAnsi="Times New Roman" w:cs="Times New Roman"/>
        </w:rPr>
      </w:pPr>
      <w:bookmarkStart w:id="21" w:name="sub_1411"/>
      <w:bookmarkStart w:id="22" w:name="sub_1412"/>
      <w:bookmarkEnd w:id="21"/>
      <w:bookmarkEnd w:id="22"/>
      <w:r>
        <w:rPr>
          <w:rFonts w:cs="Times New Roman" w:ascii="Times New Roman" w:hAnsi="Times New Roman"/>
        </w:rPr>
        <w:t>12) требования к помещениям, в которых предоставляются муниципальные услуги, к залу ожидания, местам для заполнения запросов о предоставлении государственной ил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;</w:t>
      </w:r>
    </w:p>
    <w:p>
      <w:pPr>
        <w:pStyle w:val="Normal"/>
        <w:rPr>
          <w:rFonts w:ascii="Times New Roman" w:hAnsi="Times New Roman" w:cs="Times New Roman"/>
        </w:rPr>
      </w:pPr>
      <w:bookmarkStart w:id="23" w:name="sub_1412"/>
      <w:bookmarkStart w:id="24" w:name="sub_1413"/>
      <w:bookmarkEnd w:id="23"/>
      <w:bookmarkEnd w:id="24"/>
      <w:r>
        <w:rPr>
          <w:rFonts w:cs="Times New Roman" w:ascii="Times New Roman" w:hAnsi="Times New Roman"/>
        </w:rPr>
        <w:t>13) показатели доступности и качества муниципальных услуг;</w:t>
      </w:r>
    </w:p>
    <w:p>
      <w:pPr>
        <w:pStyle w:val="Normal"/>
        <w:rPr/>
      </w:pPr>
      <w:bookmarkStart w:id="25" w:name="sub_1413"/>
      <w:bookmarkStart w:id="26" w:name="sub_1414"/>
      <w:bookmarkEnd w:id="25"/>
      <w:bookmarkEnd w:id="26"/>
      <w:r>
        <w:rPr>
          <w:rFonts w:cs="Times New Roman" w:ascii="Times New Roman" w:hAnsi="Times New Roman"/>
        </w:rPr>
        <w:t xml:space="preserve">14) иные требования, в том числе особенности </w:t>
      </w:r>
      <w:hyperlink w:anchor="sub_206">
        <w:r>
          <w:rPr>
            <w:rStyle w:val="InternetLink"/>
            <w:rFonts w:cs="Times New Roman" w:ascii="Times New Roman" w:hAnsi="Times New Roman"/>
          </w:rPr>
          <w:t>предоставления муниципальных услуг в электронной форме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numPr>
          <w:ilvl w:val="1"/>
          <w:numId w:val="3"/>
        </w:numPr>
        <w:rPr>
          <w:rFonts w:ascii="Times New Roman" w:hAnsi="Times New Roman" w:cs="Times New Roman"/>
        </w:rPr>
      </w:pPr>
      <w:bookmarkStart w:id="27" w:name="sub_1414"/>
      <w:bookmarkEnd w:id="27"/>
      <w:r>
        <w:rPr>
          <w:rFonts w:cs="Times New Roman" w:ascii="Times New Roman" w:hAnsi="Times New Roman"/>
        </w:rPr>
        <w:t>Административные процедуры;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, касающийся административных процедур, должен состоять из подразделов, соответствующих количеству административных процедур - логически обособленных последовательностей административных действий при предоставлении услуги, имеющих конечный результат и выделяемых в рамках предоставления услуг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административном регламенте могут выделяться следующие административные процедуры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ем, первичная проверка и регистрация заявления и документо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рассмотрение заявления и документов ответственным должностным лицом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существление необходимых проверок и экспертиз;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нятие уполномоченным лицом решения по результатам провер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дача документов заявителю либо направление мотивированного извещения об отказе в предоставлении муниципальной услуги и друг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ание каждого административного действия должно содержать следующие обязательные элементы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юридические факты, являющиеся основанием для начала административного действ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ведения о лице, ответственном за выполнение административного действия. Если нормативные правовые акты, непосредственно регулирующие предоставление услуги, содержат указание на конкретную должность, она указывается в тексте административного регламент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держание административного действия, продолжительность и (или) максимальный срок его выполне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ритерии принятия решени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зультат административного действия и порядок передачи результата, который может совпадать с юридическим фактом, являющимся основанием для начала исполнения следующего административного действ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пособ фиксации результата выполнения административного действия, в том числе в электронной форме, содержащий указание на формат обязательного отображения административного действия, в том числе в электронных системах.</w:t>
      </w:r>
    </w:p>
    <w:p>
      <w:pPr>
        <w:pStyle w:val="Normal"/>
        <w:widowControl/>
        <w:numPr>
          <w:ilvl w:val="1"/>
          <w:numId w:val="3"/>
        </w:numPr>
        <w:rPr/>
      </w:pPr>
      <w:r>
        <w:rPr>
          <w:rFonts w:cs="Times New Roman" w:ascii="Times New Roman" w:hAnsi="Times New Roman"/>
        </w:rPr>
        <w:t>Порядок и формы  контроля за  предоставлением муниципальной услуги: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порядок осуществления текущего контроля  за  соблюдением и исполнением должностными лицами, ответственными за предоставлением услуги, положений административного регламента и иных нормативных правовых актов, устанавливающих требования к предоставлению услуги, а также принятием решений ответственными лицам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рядок и периодичность осуществления плановых и внеплановых проверок полноты и качества предоставления услуги, в том числе порядок и формы контроля за полнотой и качеством предоставления услуги;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ответственность муниципальных служащих органа, предоставляющего муниципальные услуги за решения и действия (бездействие), принимаемые (осуществляемые) в ходе предоставления услуг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ложения, характеризующие требования к порядку и формам контроля за предоставлением услуги, в том числе со стороны граждан, их объединений и организац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5. Досудебный (внесудебный) порядок обжалования действий (бездействия) лица, предоставляющего муниципальную услугу, а также принимаемого им решения при предоставлении муниципальной услуг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авливается порядок обжалования заявителями действий (бездействия) и решений, принятых (осуществляемых) в ходе выполнения административного регламент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жалование, в котором указываетс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для заявителей об их праве на досудебное (внесудебное) обжалование действий (бездействия) и решений, принятых (осуществляемых) в ходе предоставления услуги (исполнения функции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 досудебного (внесудебного) обжалова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черпывающий перечень оснований для отказа в рассмотрении жалобы либо приостановления ее рассмотре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я для начала процедуры досудебного (внесудебного) обжалова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а заявителя на получение информации и документов, необходимых для обоснования и рассмотрения жалобы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шестоящие органы государственной власти и должностные лица, которым может быть адресована жалоба заявителя в досудебном (внесудебном) порядк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и рассмотрения жалобы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 досудебного (внесудебного) обжалования применительно к каждой процедуре либо инстанции обжалова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  К административному регламенту могут быть оформлены приложени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лок-схема предоставл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ы заявлений, документов (если не предусматривается свободная форма данных документов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В административный регламент могут быть включены иные требования, сведения и информация, необходимые заявителям, должностным лицам, а также лицам, осуществляющим предоставление муниципальной услуги,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bCs/>
          <w:lang w:val="en-US"/>
        </w:rPr>
        <w:t>III</w:t>
      </w:r>
      <w:r>
        <w:rPr>
          <w:rFonts w:cs="Times New Roman" w:ascii="Times New Roman" w:hAnsi="Times New Roman"/>
          <w:b/>
          <w:bCs/>
        </w:rPr>
        <w:t>. Организация независимой экспертизы и обсуждения проектов административных регламентов</w:t>
      </w:r>
    </w:p>
    <w:p>
      <w:pPr>
        <w:pStyle w:val="Normal"/>
        <w:rPr/>
      </w:pPr>
      <w:r>
        <w:rPr>
          <w:rFonts w:cs="Times New Roman" w:ascii="Times New Roman" w:hAnsi="Times New Roman"/>
        </w:rPr>
        <w:t>18. Специалисты, осуществляющие разработку административных регламентов, предоставляют их проекты  специалисту, ответственному за   размещение и ведение реестра  на официальном сайте Администрации  города Змеиногорска Змеиногорского райо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 Срок, отведенный для проведения независимой экспертизы, указывается при размещении проекта административного регламента в сети Интернет на официальном сайте и составляет 30 дней со дня размещения проекта административного регламента в сети Интернет на официальном сай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 Независимая экспертиза может проводиться физическими и юридическими лицами в инициативном порядке за счет собственных средств. Независимая экспертиза не может проводиться физическими и юридическими лицами, принимавшими участие в разработке проекта административного регламента, а также организациями, находящимися в ведении органа, являющегося разработчиком административного регламен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 По результатам независимой экспертизы составляется заключение, которое направляется в орган, являющийся разработчиком административного регламента (приложение 1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 Орган, являющийся разработчиком административного регламента, обязан рассмотреть все поступившие заключения независимой экспертизы и принять решение по результатам каждой такой экспертизы (приложение 2).</w:t>
      </w:r>
    </w:p>
    <w:p>
      <w:pPr>
        <w:pStyle w:val="Normal"/>
        <w:ind w:left="6480"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6480"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6480"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6480"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6480"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6480"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6480"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6480"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6480"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6480"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623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 к Порядку</w:t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</w:rPr>
        <w:t>ЭКСПЕРТНОЕ ЗАКЛЮЧЕНИЕ</w:t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роект административного регламента предоставления муниципальной услуги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бщие сведения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. Настоящее экспертное заключение дано на проект административного регламента предоставления муниципальной услуги 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проекта административного регламента)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2. Данный проект административного регламента разработан 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ргана, разработавшего проект административного регламента)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3. Основанием для проведения независимой экспертизы является 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обращение органа, разработавшего проект административного регламента/заинтересованность организации в связи со значимостью данной муниципальной услуги для ее деятельности (указать, в чем заключается значимость)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</w:rPr>
        <w:t>1.4. Дата проведения независимой экспертизы «___» ________20__ г.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едостатки сложившейся практики предоставления муниципальной услуги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ичными недостатками сложившейся практики предоставления муниципальной услуги являются следующие: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Недостатки, связанные с качеством обслуживания получателей муниципальной услуги_______________________________________________________________________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лительные очереди, невнимательное или неуважительное отношение к получателям, высокие затраты, которые получатель муниципальной услуги вынужден нести для получения информации о муниципальной услуге, некомфортные условия ожидания приема у должностного лица и др.)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Недостатки, связанные с оптимальностью административных процедур предоставления муниципальной услуги __________________________________________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избыточные согласования, визирования, избыточные требования по представлению информации, предъявляемые к получателям муниципальной услуги, необоснованная широта дискреционных полномочий должностных лиц, необоснованно длительные сроки выполнения административных процедур и административных действий и др.)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Недостатки, связанные с оптимальностью способов предоставления информации _____________________________________________________________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Иные недостатки_________________________________________________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дтверждением всех указанных выше недостатков является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результаты опроса мнений потребителей муниципальной услуги (указать); жалобы потребителей муниципальной услуги (приложить копии); публикации в средствах массовой информации (указать); результаты анализа административных процессов, проведенного специалистами в сфере моделирования деловых процессов (указать)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тепень улучшения сложившейся практики предоставления муниципальной услуги после внедрения административного регламента и отсутствие отрицательных последствий внедрения административного регламента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Внедрение административного регламента позволит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оценка того, каким образом и в какой степени недостатки, указанные в разделе 2 настоящего приложения, будут устранены)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Достаточность (недостаточность) улучшения сложившейся практики после внедрения административного регламента.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й вариант: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нако, внедрение административного регламента 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е обеспечит устранения недостатков, указанных в разделе 2 заключения; не обеспечит достаточного устранения недостатков, указанных в разделе 2 заключения)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омендации по доработке проекта административного регламента с целью обеспечения устранения недостатков, указанных в разделе 2 заключения: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ой вариант: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внедрении административного регламента недостатки, указанные в разделе 2 заключения, будут устранены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стью, в достаточной степени)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Отсутствие (наличие) отрицательных последствий внедрения административного регламента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й вариант: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дрение административного регламента не будет иметь отрицательных последствий.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ой вариант: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дрение административного регламента будет иметь следующие отрицательные последствия________________________________________________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омендации по доработке проекта административного регламента с целью обеспечения недопущения указанных отрицательных последствий_______________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Выводы по результатам проведенной экспертизы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Замечания по результатам проведенной экспертизы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й вариант: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езультатам проведенной экспертизы имеются замечания по проекту административного регламента.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1. Замечания по отдельным административным процедурам и административному регламенту в целом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</w:rPr>
        <w:t xml:space="preserve">________________________________________________________________________ </w:t>
      </w:r>
      <w:r>
        <w:rPr>
          <w:rFonts w:cs="Times New Roman" w:ascii="Times New Roman" w:hAnsi="Times New Roman"/>
          <w:sz w:val="20"/>
          <w:szCs w:val="20"/>
        </w:rPr>
        <w:t>(по оптимальности  административных процедур, включая уменьшение сроков выполнения административных процедур, замечания по устранению избыточных административных действий, замечания по соблюдению требований к удобству и комфорту мест предоставления муниципальной услуги, иные замечания)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2. Замечания по полноте и правильности оформления административного регламента, его недостаточности или избыточности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3. Иные замечания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ой вариант: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езультатам проведенной экспертизы замечания по проекту административного регламента отсутствуют.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2. Проект административного регламента рекомендуется: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доработке в соответствии с замечаниями и принятию; 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инятию без замечаний.</w:t>
      </w:r>
    </w:p>
    <w:p>
      <w:pPr>
        <w:pStyle w:val="Heading1"/>
        <w:ind w:firstLine="5245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Приложение 2 к Порядку</w:t>
      </w:r>
    </w:p>
    <w:p>
      <w:pPr>
        <w:pStyle w:val="Normal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</w:t>
      </w:r>
    </w:p>
    <w:p>
      <w:pPr>
        <w:pStyle w:val="Normal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чете замечаний заинтересованных организаций и граждан по проекту административного регламента предоставления муниципальной услуги</w:t>
      </w:r>
    </w:p>
    <w:p>
      <w:pPr>
        <w:pStyle w:val="Normal"/>
        <w:pBdr>
          <w:bottom w:val="single" w:sz="4" w:space="1" w:color="000000"/>
        </w:pBdr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055" w:leader="none"/>
        </w:tabs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проекта административного регламента)</w:t>
      </w:r>
    </w:p>
    <w:p>
      <w:pPr>
        <w:pStyle w:val="Normal"/>
        <w:pBdr>
          <w:bottom w:val="single" w:sz="4" w:space="1" w:color="000000"/>
        </w:pBdr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анного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ргана исполнительной власти района,  разработавшего проект административного регламента)</w:t>
      </w:r>
    </w:p>
    <w:p>
      <w:pPr>
        <w:pStyle w:val="Normal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бщие сведения об учете замечаний заинтересованных организаций и граждан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проведения независимой экспертизы проекта административного регламента получены экспертные заключения от __________________ организаций.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о  _____ опросов получателей муниципальной услуги.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Учет замечаний независимых экспертов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й вариант: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пертные заключения не содержат замечаний по проекту административного регламента.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ой вариант: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чания, изложенные в экспертных заключениях, ________________________________________________________________________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общая характеристика учета замечаний: замечания полностью учтены в процессе  доработки проекта; замечания  частично учтены в процессе доработки проекта (по неучтенным замечаниям дать краткое обоснование нецелесообразности их учета)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Учет замечаний и предложений организаций и граждан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й вариант: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чания и предложения от организаций и граждан отсутствуют.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ой вариант: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ены замечания и предложения от __________________ организаций, от ____________________ граждан.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ены замечания и предложения________________________________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общая характеристика учета замечаний и предложений: замечания и предложения полностью учтены в процессе  доработки проекта; замечания  и предложения частично учтены в процессе доработки проекта (по неучтенным замечаниям и предложениям дать  краткое  обоснование  нецелесообразности их учета)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ведения об учете замечаний независимых экспертов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______________________________________________________________</w:t>
      </w:r>
    </w:p>
    <w:p>
      <w:pPr>
        <w:pStyle w:val="Normal"/>
        <w:ind w:left="14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изации)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</w:rPr>
        <w:t>Экспертное заключение организации ________(не содержит замечаний; содержит замечания)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чания по проекту административного регламента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Normal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одержание замечаний)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учение замечания полностью (частично) учтены (не учтены) в процессе доработки проекта 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Normal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етальная характеристика учета замечаний или обоснование нецелесообразности их учета)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________________________________________________________________</w:t>
      </w:r>
    </w:p>
    <w:p>
      <w:pPr>
        <w:pStyle w:val="Normal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изации)</w:t>
      </w:r>
    </w:p>
    <w:p>
      <w:pPr>
        <w:pStyle w:val="Normal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ведения об учете замечаний и предложений организаций и граждан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________________________________________________________________</w:t>
      </w:r>
    </w:p>
    <w:p>
      <w:pPr>
        <w:pStyle w:val="Normal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изации/сведения о гражданине)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енные замечания и предложения полностью (частично) учтены (не учтены) в процессе доработки проекта __________________________________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Normal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етальная характеристика учета замечаний и предложений или обоснование нецелесообразности их учета)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________________________________________________________________</w:t>
      </w:r>
    </w:p>
    <w:p>
      <w:pPr>
        <w:pStyle w:val="Normal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изации/сведения о гражданине)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к постановлению Администрации города Змеиногорска  Змеиногорского района от 08.07.2011  №  261</w:t>
      </w:r>
    </w:p>
    <w:p>
      <w:pPr>
        <w:pStyle w:val="Normal"/>
        <w:ind w:left="5387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 - график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работки и утверждения административных регламентов предоставления муниципальных услуг  Администрацией города Змеиногорска Змеиногорского района  Алтайского края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79"/>
        <w:gridCol w:w="3686"/>
        <w:gridCol w:w="17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исполн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ов административных регламентов предоставления муниципальных услу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рган, оказывающий муниципальные услуги, согласно утвержденному реестру муницип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о 30.03.2012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проектов на официальном сайте Администрации города Змеиногорска  Змеиногорского района Алтайского кр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 программист  Администрации  города Змеиногорска Змеиногорского района Алтай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3.20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экспертных заключений по проектам административных регламен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рган,  оказывающий муниципальные услуги, согласно утвержденному реестру муницип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о 30.04.2012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оступивших заключений независимой экспертиз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рган,  оказывающий муниципальные услуги, согласно утвержденному реестру муницип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 30.04.2012 по 06.05.2012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ие административных регламен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рган,  оказывающий муниципальные услуги, согласно утвержденному реестру муницип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.05.20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утвержденных административных регламентов на официальном сайте Администрации  города Змеиногорска Змеиногорского района Алтайского кр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едущий специалист  программист  Администрации  города Змеиногорска Змеиногорского района Алтайского кр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.05.2012 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3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hanging="0"/>
      <w:jc w:val="left"/>
      <w:outlineLvl w:val="6"/>
    </w:pPr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2:01:00Z</dcterms:created>
  <dc:creator>Бахаева Т.С.</dc:creator>
  <dc:description/>
  <cp:keywords/>
  <dc:language>en-US</dc:language>
  <cp:lastModifiedBy>Free Admin</cp:lastModifiedBy>
  <cp:lastPrinted>2011-08-15T17:00:00Z</cp:lastPrinted>
  <dcterms:modified xsi:type="dcterms:W3CDTF">2012-04-11T10:22:00Z</dcterms:modified>
  <cp:revision>12</cp:revision>
  <dc:subject/>
  <dc:title/>
</cp:coreProperties>
</file>