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Работы по капитальному ремонту:  ремонт крыши, 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9: г. Змеиногорск, ул. Подгорная, 30 – 685 911,00 (шестьсот восемьдесят пять  тысяч   девятьсот  одиннадцать) рублей  00 копеек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.И. Аве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                      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.И. Аверцева  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ремонт крыши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9: г. Змеиногорск, ул. Подгорная, 30 – 685 911,00 (шестьсот восемьдесят пять  тысяч   девятьсот  одиннадцать) рублей  00 копее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И. Аверцева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9:  г. Змеиногорск, ул.  Подгорная, 30 – 685 911,00 (шестьсот восемьдесят пять  тысяч   девятьсот  одиннадцать) </w:t>
      </w:r>
      <w:r>
        <w:rPr>
          <w:sz w:val="24"/>
          <w:szCs w:val="24"/>
        </w:rPr>
        <w:t xml:space="preserve">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И. Аверцева                                                                                                       _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4:00Z</dcterms:created>
  <dc:creator>Ekonomist</dc:creator>
  <dc:description/>
  <cp:keywords/>
  <dc:language>en-US</dc:language>
  <cp:lastModifiedBy>Ekonomist</cp:lastModifiedBy>
  <cp:lastPrinted>2012-04-25T16:16:00Z</cp:lastPrinted>
  <dcterms:modified xsi:type="dcterms:W3CDTF">2012-04-28T07:21:00Z</dcterms:modified>
  <cp:revision>3</cp:revision>
  <dc:subject/>
  <dc:title>ПРОТОКОЛ </dc:title>
</cp:coreProperties>
</file>