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ъект N 6: г. Змеиногорск, ул. Ленина, 74 – 782 373,00 (семьсот восемьдесят две тысячи  триста семьдесят  три) рубля 00 копеек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.П. Шапо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ООО «Авангард», 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П. Шапорев  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ъект N 6: г. Змеиногорск, ул. Ленина, 74 – 782 373,00 (семьсот восемьдесят две тысячи  триста семьдесят  три) рубля 00 копеек</w:t>
      </w:r>
      <w:r>
        <w:rPr>
          <w:b/>
          <w:bCs/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.П. Шапор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6 : г. Змеиногорск, ул. Ленина, 74 –782 373,00 (семьсот восемьдесят две тысячи  триста семьдесят  три) </w:t>
      </w:r>
      <w:r>
        <w:rPr>
          <w:sz w:val="24"/>
          <w:szCs w:val="24"/>
        </w:rPr>
        <w:t xml:space="preserve">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П. Шапорев                                                                                                        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0:00Z</dcterms:created>
  <dc:creator>Ekonomist</dc:creator>
  <dc:description/>
  <cp:keywords/>
  <dc:language>en-US</dc:language>
  <cp:lastModifiedBy>Ekonomist</cp:lastModifiedBy>
  <cp:lastPrinted>2012-04-25T15:53:00Z</cp:lastPrinted>
  <dcterms:modified xsi:type="dcterms:W3CDTF">2012-04-28T07:25:00Z</dcterms:modified>
  <cp:revision>4</cp:revision>
  <dc:subject/>
  <dc:title>ПРОТОКОЛ </dc:title>
</cp:coreProperties>
</file>