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выполнение работ по капитальному ремонту многоквартирного дом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по капитальному ремонту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4: г. Змеиногорск, ул. Ленина, д. 53  – 491 003,00 (четыреста девяносто  одна тысяча три ) рубля  00 копеек;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Cs/>
          <w:i/>
        </w:rPr>
        <w:t xml:space="preserve"> </w:t>
      </w:r>
      <w:r>
        <w:rPr>
          <w:bCs/>
          <w:i/>
        </w:rPr>
        <w:t>(наименование работ, объект</w:t>
      </w:r>
      <w:r>
        <w:rPr>
          <w:b/>
          <w:bCs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место проведения вскрытия конвертов</w:t>
      </w:r>
      <w:r>
        <w:rPr/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.И. Казанцев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цедура вскрытия конвертов проведена по адресу: </w:t>
      </w: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начала вскрытия конвертов: в 10 ч. 00 мин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>На процедуре вскрытия конвертов присутствовали представители участников конкурса:</w:t>
      </w:r>
      <w:r>
        <w:rPr>
          <w:b/>
          <w:sz w:val="24"/>
          <w:szCs w:val="24"/>
        </w:rPr>
        <w:t xml:space="preserve"> ООО «Авангард», директор К.Э. Аллабян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СтройПрактик», директор В.П. Андреев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организации, Ф.И.О., должность, реквизиты доверенности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рганизатором конкурса была получена и зарегистрирована  1  заяв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Конкурсная комиссия, вскрыв конверты, установила, что заявки поданы от следующих организаций:</w:t>
      </w:r>
      <w:r>
        <w:rPr>
          <w:b/>
          <w:sz w:val="24"/>
          <w:szCs w:val="24"/>
        </w:rPr>
        <w:t xml:space="preserve"> ООО «Авангард», 658480, Алтайский край, г. Змеиногорск, ул. Ленина, 50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участника конкурса, адрес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  <w:r>
        <w:rPr>
          <w:b/>
          <w:sz w:val="24"/>
          <w:szCs w:val="24"/>
        </w:rPr>
        <w:t xml:space="preserve"> ООО «Авангард», 658480, Алтайский край, г. Змеиногорск, ул. Ленина, 50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не допускаются следующие организации: нет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иректор ООО «ЖКХ г. Змеиногорска»   А.В. Васильев                 _____________________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ю города   Т.С. Бахаева                        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  <w:tab w:val="left" w:pos="6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 А.С. Дударенко</w:t>
        <w:tab/>
        <w:t>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   О.В. Зимина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по управлению муниципальным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уществом  В.А. Голубин                                                       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.И. Казанцев                                                                                         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ТОКО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и заявок на участие в открытом конкурсе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а выполнение работ по капитальному ремонту многоквартирного дом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ид работ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4: г. Змеиногорск, ул. Ленина, д. 53  – 491 003,00 (четыреста девяносто  одна тысяча три ) рубля  00 копеек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.И. Казанце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цедуру оценки и сопоставления конкурсных заявок поступили заявки следующих участников конкурс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Авангард», 658480, Алтайский край, г. Змеиногорск, ул. Ленина, 50.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участника конкурса, адрес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 на  конкурс подана и   допущена  только одна заявка, в соответствии с постановлением Администрации Алтайского края «Об утверждении порядка привлечения подрядных организаций для выполнения работ по капитальному ремонту многоквартирных домов» от 12.04.2011 № 182, конкурсная комиссия решила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Признать конкурс несостоявшимс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В десятидневный  срок заключить договор подряда  на выполнение работ по капитальному ремонту  по</w:t>
      </w:r>
      <w:r>
        <w:rPr>
          <w:b/>
          <w:sz w:val="24"/>
          <w:szCs w:val="24"/>
        </w:rPr>
        <w:t xml:space="preserve"> объекту N 4 : г. Змеиногорск, ул. Ленина, д. 53  – 491 003,00 (четыреста девяносто  одна тысяча три ) </w:t>
      </w:r>
      <w:r>
        <w:rPr>
          <w:sz w:val="24"/>
          <w:szCs w:val="24"/>
        </w:rPr>
        <w:t xml:space="preserve">руб., с единственным участником –  </w:t>
      </w:r>
      <w:r>
        <w:rPr>
          <w:b/>
          <w:sz w:val="24"/>
          <w:szCs w:val="24"/>
        </w:rPr>
        <w:t>ООО «Авангард».</w:t>
      </w:r>
    </w:p>
    <w:p>
      <w:pPr>
        <w:pStyle w:val="Normal"/>
        <w:spacing w:before="0" w:after="0"/>
        <w:ind w:left="7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Style15"/>
        <w:widowControl w:val="false"/>
        <w:tabs>
          <w:tab w:val="clear" w:pos="708"/>
          <w:tab w:val="left" w:pos="7530" w:leader="none"/>
        </w:tabs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Директор ООО «ЖКХ г. Змеиногорска»   А.В. Васильев</w:t>
        <w:tab/>
        <w:t>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ию города   Т.С. Бахаева                     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                      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</w:t>
        <w:tab/>
        <w:t>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/>
      </w:pPr>
      <w:r>
        <w:rPr>
          <w:sz w:val="24"/>
          <w:szCs w:val="24"/>
        </w:rPr>
        <w:t>Главный специалист по управлению</w:t>
        <w:tab/>
        <w:t>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имуществом   В.А. Голубин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И. Казанцев                                                                                                        _____________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5:00Z</dcterms:created>
  <dc:creator>Ekonomist</dc:creator>
  <dc:description/>
  <cp:keywords/>
  <dc:language>en-US</dc:language>
  <cp:lastModifiedBy>Ekonomist</cp:lastModifiedBy>
  <cp:lastPrinted>2012-04-25T15:37:00Z</cp:lastPrinted>
  <dcterms:modified xsi:type="dcterms:W3CDTF">2012-04-28T07:00:00Z</dcterms:modified>
  <cp:revision>4</cp:revision>
  <dc:subject/>
  <dc:title>ПРОТОКОЛ </dc:title>
</cp:coreProperties>
</file>