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ТОКОЛ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скрытия конвертов с заявками на участие в открытом конкурс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 выполнение работ по капитальному ремонту многоквартирного дом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боты по капитальному ремонту: утепление и ремонт фасадов, ремонт подвальных помещений, ремонт крыши, установка коллективных ПУ и УУ, энергетическое обследование дом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N 3: г. Змеиногорск, ул. Горняков, 4 – 2 110 977,00 (два миллиона  сто десять тысяч девятьсот семьдесят семь) рублей 00 копеек;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</w:rPr>
      </w:pPr>
      <w:r>
        <w:rPr>
          <w:bCs/>
          <w:i/>
        </w:rPr>
        <w:t xml:space="preserve"> </w:t>
      </w:r>
      <w:r>
        <w:rPr>
          <w:bCs/>
          <w:i/>
        </w:rPr>
        <w:t>(наименование работ, объект</w:t>
      </w:r>
      <w:r>
        <w:rPr>
          <w:b/>
          <w:bCs/>
        </w:rPr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место проведения вскрытия конвертов</w:t>
      </w:r>
      <w:r>
        <w:rPr/>
        <w:t>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ата и время вскрытия конвертов с заявками: </w:t>
      </w:r>
      <w:r>
        <w:rPr>
          <w:b/>
          <w:sz w:val="24"/>
          <w:szCs w:val="24"/>
        </w:rPr>
        <w:t>26   апреля  2012  года в 10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став конкурсной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 Директор ООО «ЖКХ г. Змеиногорска»   А.В. Василье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–    Заместитель главы Администрации города  И.О. Сильняг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–     Главный специалист  по социально-экономическому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развитию города   Т.С. Бахае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по управлению муниципальным имуществом -  В.А. Голуб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М.  Нарожнова 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оцедура вскрытия конвертов проведена по адресу: </w:t>
      </w: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начала вскрытия конвертов: в 10 ч. 00 ми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 процедуре вскрытия конвертов присутствовали представители участников конкурса:                       </w:t>
      </w:r>
      <w:r>
        <w:rPr>
          <w:b/>
          <w:sz w:val="24"/>
          <w:szCs w:val="24"/>
        </w:rPr>
        <w:t xml:space="preserve"> ООО «Авангард», директор К.Э. Аллабян,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СтройПрактик», директор В.П. Андреев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организации, Ф.И.О., должность, реквизиты доверенности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рганизатором конкурса была получена и зарегистрирована  1  заяв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 вскрытия конвертов конкурсная комиссия зафиксировала, что они не повреждены и упакованы способом, не позволяющим просмотр либо изъятие вложе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Конкурсная комиссия, вскрыв конверты, установила, что заявки поданы от следующих организаций: </w:t>
      </w:r>
      <w:r>
        <w:rPr>
          <w:b/>
          <w:sz w:val="24"/>
          <w:szCs w:val="24"/>
        </w:rPr>
        <w:t>ООО «СтройПрактик», 649000, Республика Алтай,  г. Горно-Алтайск, ул. Чорос-Гуркина, д.39/14, оф. 305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участника конкурса, адрес)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ная комиссия рассмотрела конкурсные заявки на предмет определения полномочий лиц, подавших заявки, а также соответствия конкурсных заявок требованиям конкурсной документ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рассмотрения заявок конкурсная комиссия решила, что к участию в конкурсе допускаются следующие организации: </w:t>
      </w:r>
      <w:r>
        <w:rPr>
          <w:b/>
          <w:sz w:val="24"/>
          <w:szCs w:val="24"/>
        </w:rPr>
        <w:t>ООО «СтройПрактик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заявок конкурсная комиссия решила, что к участию в конкурсе не допускаются следующие организации: нет.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иректор ООО «ЖКХ г. Змеиногорска»   А.В. Васильев                 _____________________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</w:t>
      </w:r>
    </w:p>
    <w:p>
      <w:pPr>
        <w:pStyle w:val="Normal"/>
        <w:tabs>
          <w:tab w:val="clear" w:pos="708"/>
          <w:tab w:val="left" w:pos="360" w:leader="none"/>
          <w:tab w:val="left" w:pos="8445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  И.О. Сильнягин           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Ответственный секретар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ый специалист  по социально-экономическому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ю города   Т.С. Бахаева                                                            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  <w:tab w:val="left" w:pos="682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 А.С. Дударенко</w:t>
        <w:tab/>
        <w:t>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   О.В. Зимина                                    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 по управлению муниципальным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уществом  В.А. Голубин                                                                  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Г.М.  Нарожнова                                                                                   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ПРОТОКОЛ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ценки заявок на участие в открытом конкурсе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  <w:szCs w:val="24"/>
        </w:rPr>
      </w:pPr>
      <w:r>
        <w:rPr>
          <w:bCs/>
          <w:sz w:val="24"/>
          <w:szCs w:val="24"/>
        </w:rPr>
        <w:t>на выполнение работ по капитальному ремонту многоквартирного дома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ид работ: утепление и ремонт фасадов, ремонт подвальных помещений, ремонт крыши, установка коллективных ПУ и УУ, энергетическое обследование дома.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N 3: г. Змеиногорск, ул. Горняков, 4 – 2 110 977,00 (два миллиона  сто десять тысяч девятьсот семьдесят семь) рублей 00 копеек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я города Змеиногорска Змеиногорского района Алтайского края, г. Змеиногорск, ул. Ленина, 68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ата и время вскрытия конвертов с заявками: </w:t>
      </w:r>
      <w:r>
        <w:rPr>
          <w:b/>
          <w:sz w:val="24"/>
          <w:szCs w:val="24"/>
        </w:rPr>
        <w:t>26   апреля  2012  года в 10 ч. 00 мин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Состав конкурсной комиссии:</w:t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Председатель комиссии: Директор ООО «ЖКХ г. Змеиногорска»   А.В. Василье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–    Заместитель главы Администрации города  И.О. Сильняг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–     Главный специалист  по социально-экономическому 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развитию города   Т.С. Бахаев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по управлению муниципальным имуществом -  В.А. Голубин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М.  Нарожнова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оцедуру оценки и сопоставления конкурсных заявок поступили заявки следующих участников конкурс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ОО «СтройПрактик», 649000, Республика Алтай,  г. Горно-Алтайск, ул. Чорос-Гуркина, д.39/14, оф. 305.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участника конкурса, адрес</w:t>
      </w:r>
      <w:r>
        <w:rPr>
          <w:sz w:val="24"/>
          <w:szCs w:val="24"/>
        </w:rPr>
        <w:t>)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вязи с тем, что  на  конкурс подана и   допущена  только одна заявка, в соответствии с постановлением Администрации Алтайского края «Об утверждении порядка привлечения подрядных организаций для выполнения работ по капитальному ремонту многоквартирных домов» от 12.04.2011 № 182, конкурсная комиссия решила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Признать конкурс несостоявшимся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десятидневный  срок заключить договор подряда  на выполнение работ по капитальному ремонту  по </w:t>
      </w:r>
      <w:r>
        <w:rPr>
          <w:b/>
          <w:sz w:val="24"/>
          <w:szCs w:val="24"/>
        </w:rPr>
        <w:t>объекту N 3: г. Змеиногорск, ул. Горняков, 4 – 2 110 977,00 (два миллиона  сто десять тысяч девятьсот семьдесят семь)</w:t>
      </w:r>
      <w:r>
        <w:rPr>
          <w:sz w:val="24"/>
          <w:szCs w:val="24"/>
        </w:rPr>
        <w:t xml:space="preserve"> руб., с единственным участником – ООО «СтройПрактик».</w:t>
      </w:r>
    </w:p>
    <w:p>
      <w:pPr>
        <w:pStyle w:val="Normal"/>
        <w:spacing w:before="0" w:after="0"/>
        <w:ind w:left="71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 w:val="false"/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</w:t>
      </w:r>
    </w:p>
    <w:p>
      <w:pPr>
        <w:pStyle w:val="Style15"/>
        <w:widowControl w:val="false"/>
        <w:tabs>
          <w:tab w:val="clear" w:pos="708"/>
          <w:tab w:val="left" w:pos="7530" w:leader="none"/>
        </w:tabs>
        <w:autoSpaceDE w:val="false"/>
        <w:spacing w:lineRule="auto" w:line="240"/>
        <w:ind w:left="1068" w:hanging="1068"/>
        <w:rPr>
          <w:sz w:val="24"/>
          <w:szCs w:val="24"/>
        </w:rPr>
      </w:pPr>
      <w:r>
        <w:rPr>
          <w:sz w:val="24"/>
          <w:szCs w:val="24"/>
        </w:rPr>
        <w:t>Директор ООО «ЖКХ г. Змеиногорска»   А.В. Васильев</w:t>
        <w:tab/>
        <w:t>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города  И.О. Сильнягин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Главный специалист  по социально-экономическому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звитию города   Т.С. Бахаева                                                 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города Змеиногорска – А.С. Дударенко                      _____________</w:t>
      </w:r>
    </w:p>
    <w:p>
      <w:pPr>
        <w:pStyle w:val="Normal"/>
        <w:tabs>
          <w:tab w:val="clear" w:pos="708"/>
          <w:tab w:val="left" w:pos="360" w:leader="none"/>
          <w:tab w:val="left" w:pos="77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дущий специалист – юрист -   О.В. Зимина</w:t>
        <w:tab/>
        <w:t>_____________</w:t>
      </w:r>
    </w:p>
    <w:p>
      <w:pPr>
        <w:pStyle w:val="Normal"/>
        <w:tabs>
          <w:tab w:val="clear" w:pos="708"/>
          <w:tab w:val="left" w:pos="360" w:leader="none"/>
          <w:tab w:val="left" w:pos="7710" w:leader="none"/>
        </w:tabs>
        <w:jc w:val="both"/>
        <w:rPr/>
      </w:pPr>
      <w:r>
        <w:rPr>
          <w:sz w:val="24"/>
          <w:szCs w:val="24"/>
        </w:rPr>
        <w:t>Главный специалист по управлению</w:t>
        <w:tab/>
        <w:t>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имуществом   В.А. Голубин                                                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и собственников МКД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М.  Нарожнова                                                                                                   _____________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24:00Z</dcterms:created>
  <dc:creator>Ekonomist</dc:creator>
  <dc:description/>
  <cp:keywords/>
  <dc:language>en-US</dc:language>
  <cp:lastModifiedBy>Ekonomist</cp:lastModifiedBy>
  <cp:lastPrinted>2012-04-25T15:26:00Z</cp:lastPrinted>
  <dcterms:modified xsi:type="dcterms:W3CDTF">2012-04-28T06:54:00Z</dcterms:modified>
  <cp:revision>4</cp:revision>
  <dc:subject/>
  <dc:title>ПРОТОКОЛ </dc:title>
</cp:coreProperties>
</file>