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2: г. Змеиногорск, ул. Волкова, 66 –  1 228 477,00 (один миллион двести двадцать восемь тысяч четыреста семьдесят семь рублей) рубля 00 копеек;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.Н. Скля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4"/>
          <w:szCs w:val="24"/>
        </w:rPr>
        <w:t>На процедуре вскрытия конвертов присутствовали представители участников конкурса:</w:t>
      </w:r>
      <w:r>
        <w:rPr>
          <w:b/>
          <w:sz w:val="24"/>
          <w:szCs w:val="24"/>
        </w:rPr>
        <w:t xml:space="preserve">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  <w:r>
        <w:rPr>
          <w:b/>
          <w:sz w:val="24"/>
          <w:szCs w:val="24"/>
        </w:rPr>
        <w:t xml:space="preserve"> ООО «Авангард», 658480, Алтайский край, г. Змеиногорск, ул. Ленина, 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.Н. Скляров      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2: г. Змеиногорск, ул. Волкова, 66 –  1 228 477,00 (один миллион двести двадцать восемь тысяч четыреста семьдесят семь рублей) рубля 00 копеек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.Н. Скляров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вангард», 658480, Алтайский край, г. Змеиногорск, ул. Ленина, 50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В десятидневный  срок заключить договор подряда  на выполнение работ по капитальному ремонту  по</w:t>
      </w:r>
      <w:r>
        <w:rPr>
          <w:b/>
          <w:sz w:val="24"/>
          <w:szCs w:val="24"/>
        </w:rPr>
        <w:t xml:space="preserve"> объекту N 2: г. Змеиногорск, ул. Волкова, 66 –  1 228 477,00 (один миллион двести двадцать восемь тысяч четыреста семьдесят семь рублей) </w:t>
      </w:r>
      <w:r>
        <w:rPr>
          <w:sz w:val="24"/>
          <w:szCs w:val="24"/>
        </w:rPr>
        <w:t xml:space="preserve"> руб., с единственным участником –  </w:t>
      </w:r>
      <w:r>
        <w:rPr>
          <w:b/>
          <w:sz w:val="24"/>
          <w:szCs w:val="24"/>
        </w:rPr>
        <w:t>ООО «Авангард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Н.Скляров                                                                                                          _____________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7:00Z</dcterms:created>
  <dc:creator>Ekonomist</dc:creator>
  <dc:description/>
  <cp:keywords/>
  <dc:language>en-US</dc:language>
  <cp:lastModifiedBy>Ekonomist</cp:lastModifiedBy>
  <cp:lastPrinted>2012-04-25T15:26:00Z</cp:lastPrinted>
  <dcterms:modified xsi:type="dcterms:W3CDTF">2012-04-28T07:01:00Z</dcterms:modified>
  <cp:revision>4</cp:revision>
  <dc:subject/>
  <dc:title>ПРОТОКОЛ </dc:title>
</cp:coreProperties>
</file>