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ТОКОЛ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скрытия конвертов с заявками на участие в открытом конкурсе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а выполнение работ по капитальному ремонту многоквартирного дома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боты по капитальному ремонту: утепление и ремонт фасадов, ремонт подвальных помещений, ремонт крыши, установка коллективных ПУ и УУ, энергетическое обследование дома.</w:t>
      </w:r>
    </w:p>
    <w:p>
      <w:pPr>
        <w:pStyle w:val="ConsPlusCel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кт N 1: Алтайский край, Змеиногорский район, г. Змеиногорск, ул. 40 лет Октября, 52  - 3 972 328,00</w:t>
      </w:r>
      <w:r>
        <w:rPr>
          <w:rFonts w:cs="Times New Roman" w:ascii="Times New Roman" w:hAnsi="Times New Roman"/>
          <w:sz w:val="24"/>
          <w:szCs w:val="24"/>
        </w:rPr>
        <w:t xml:space="preserve"> (три миллиона девятьсот семьдесят две тысячи       триста двадцать восемь) рублей  00 копеек;  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</w:rPr>
      </w:pPr>
      <w:r>
        <w:rPr>
          <w:bCs/>
          <w:i/>
        </w:rPr>
        <w:t xml:space="preserve"> </w:t>
      </w:r>
      <w:r>
        <w:rPr>
          <w:bCs/>
          <w:i/>
        </w:rPr>
        <w:t>(наименование работ, объект</w:t>
      </w:r>
      <w:r>
        <w:rPr>
          <w:b/>
          <w:bCs/>
        </w:rPr>
        <w:t>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дминистрация города Змеиногорска Змеиногорского района Алтайского края, г. Змеиногорск, ул. Ленина, 68,</w:t>
      </w:r>
    </w:p>
    <w:p>
      <w:pPr>
        <w:pStyle w:val="Normal"/>
        <w:jc w:val="center"/>
        <w:rPr/>
      </w:pPr>
      <w:r>
        <w:rPr/>
        <w:t>(</w:t>
      </w:r>
      <w:r>
        <w:rPr>
          <w:i/>
        </w:rPr>
        <w:t>место проведения вскрытия конвертов</w:t>
      </w:r>
      <w:r>
        <w:rPr/>
        <w:t>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Дата и время вскрытия конвертов с заявками: </w:t>
      </w:r>
      <w:r>
        <w:rPr>
          <w:b/>
          <w:sz w:val="24"/>
          <w:szCs w:val="24"/>
        </w:rPr>
        <w:t>26   апреля  2012  года в 10 ч. 00 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 w:val="false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Состав конкурсной комиссии:</w:t>
      </w:r>
    </w:p>
    <w:p>
      <w:pPr>
        <w:pStyle w:val="Style15"/>
        <w:widowControl w:val="false"/>
        <w:autoSpaceDE w:val="false"/>
        <w:spacing w:lineRule="auto" w:line="240"/>
        <w:ind w:left="1068" w:hanging="1068"/>
        <w:rPr>
          <w:sz w:val="24"/>
          <w:szCs w:val="24"/>
        </w:rPr>
      </w:pPr>
      <w:r>
        <w:rPr>
          <w:sz w:val="24"/>
          <w:szCs w:val="24"/>
        </w:rPr>
        <w:t>Председатель комиссии: Директор ООО «ЖКХ г. Змеиногорска»   А.В. Васильев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–    Заместитель главы Администрации города  И.О. Сильнягин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ветственный секретарь –     Главный специалист  по социально-экономическому  </w:t>
      </w:r>
    </w:p>
    <w:p>
      <w:pPr>
        <w:pStyle w:val="Normal"/>
        <w:tabs>
          <w:tab w:val="clear" w:pos="708"/>
          <w:tab w:val="left" w:pos="29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развитию города   Т.С. Бахаева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 города Змеиногорска – А.С. Дударенко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едущий специалист – юрист -   О.В. Зимина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ный специалист по управлению муниципальным имуществом -  В.А. Голубин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ители собственников МКД: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.Г. Трибунская </w:t>
      </w:r>
    </w:p>
    <w:p>
      <w:pPr>
        <w:pStyle w:val="Style15"/>
        <w:widowControl w:val="false"/>
        <w:autoSpaceDE w:val="false"/>
        <w:spacing w:lineRule="auto" w:line="240"/>
        <w:ind w:left="1068" w:hanging="106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оцедура вскрытия конвертов проведена по адресу: </w:t>
      </w:r>
      <w:r>
        <w:rPr>
          <w:bCs/>
          <w:sz w:val="24"/>
          <w:szCs w:val="24"/>
        </w:rPr>
        <w:t>Администрация города Змеиногорска Змеиногорского района Алтайского края, г. Змеиногорск, ул. Ленина, 68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ремя начала вскрытия конвертов: в 10 ч. 00 мин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процедуре вскрытия конвертов присутствовали представители участников конкурса: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ОО «Авангард», директор К.Э. Аллабян,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ОО «СтройПрактик», директор В.П. Андреев,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наименование организации, Ф.И.О., должность, реквизиты доверенности</w:t>
      </w:r>
      <w:r>
        <w:rPr>
          <w:sz w:val="24"/>
          <w:szCs w:val="24"/>
        </w:rPr>
        <w:t>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Организатором конкурса была получена и зарегистрирована  1  заявка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До вскрытия конвертов конкурсная комиссия зафиксировала, что они не повреждены и упакованы способом, не позволяющим просмотр либо изъятие вложени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>Конкурсная комиссия, вскрыв конверты, установила, что заявки поданы от следующих организаций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ОО «СтройПрактик», 649000,г. Горно-алтайск, ул. Чорос-Гуркина, 39/14, офис 30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участника конкурса, адрес)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нкурсная комиссия рассмотрела конкурсные заявки на предмет определения полномочий лиц, подавших заявки, а также соответствия конкурсных заявок требованиям конкурсной документ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результатам рассмотрения заявок конкурсная комиссия решила, что к участию в конкурсе допускаются следующие организации: </w:t>
      </w:r>
      <w:r>
        <w:rPr>
          <w:b/>
          <w:sz w:val="24"/>
          <w:szCs w:val="24"/>
        </w:rPr>
        <w:t>ООО «СтройПрактик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рассмотрения заявок конкурсная комиссия решила, что к участию в конкурсе не допускаются следующие организации: не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widowControl w:val="false"/>
        <w:autoSpaceDE w:val="false"/>
        <w:spacing w:lineRule="auto" w:line="240"/>
        <w:ind w:left="1068" w:hanging="1068"/>
        <w:rPr>
          <w:sz w:val="24"/>
          <w:szCs w:val="24"/>
        </w:rPr>
      </w:pPr>
      <w:r>
        <w:rPr>
          <w:sz w:val="24"/>
          <w:szCs w:val="24"/>
        </w:rPr>
        <w:t>Председатель комиссии:</w:t>
      </w:r>
    </w:p>
    <w:p>
      <w:pPr>
        <w:pStyle w:val="Style15"/>
        <w:widowControl w:val="false"/>
        <w:autoSpaceDE w:val="false"/>
        <w:spacing w:lineRule="auto" w:line="240"/>
        <w:ind w:left="1068" w:hanging="1068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иректор ООО «ЖКХ г. Змеиногорска»   А.В. Васильев                 _____________________</w:t>
      </w:r>
    </w:p>
    <w:p>
      <w:pPr>
        <w:pStyle w:val="Normal"/>
        <w:tabs>
          <w:tab w:val="clear" w:pos="708"/>
          <w:tab w:val="left" w:pos="360" w:leader="none"/>
          <w:tab w:val="left" w:pos="844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:</w:t>
      </w:r>
    </w:p>
    <w:p>
      <w:pPr>
        <w:pStyle w:val="Normal"/>
        <w:tabs>
          <w:tab w:val="clear" w:pos="708"/>
          <w:tab w:val="left" w:pos="360" w:leader="none"/>
          <w:tab w:val="left" w:pos="8445" w:leader="none"/>
        </w:tabs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 города  И.О. Сильнягин           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>Ответственный секретарь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лавный специалист  по социально-экономическому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витию города   Т.С. Бахаева                                                            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tabs>
          <w:tab w:val="clear" w:pos="708"/>
          <w:tab w:val="left" w:pos="360" w:leader="none"/>
          <w:tab w:val="left" w:pos="68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 города Змеиногорска  А.С. Дударенко</w:t>
        <w:tab/>
        <w:t>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едущий специалист – юрист    О.В. Зимина                                    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ный специалист по управлению муниципальным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муществом  В.А. Голубин                                                                  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ители собственников МКД: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>Т.Г. Трибунская                                                                                     _____________________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ПРОТОКОЛ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ценки заявок на участие в открытом конкурсе </w:t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  <w:szCs w:val="24"/>
        </w:rPr>
      </w:pPr>
      <w:r>
        <w:rPr>
          <w:bCs/>
          <w:sz w:val="24"/>
          <w:szCs w:val="24"/>
        </w:rPr>
        <w:t>на выполнение работ по капитальному ремонту многоквартирного дома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ид работ: утепление и ремонт фасадов, ремонт подвальных помещений, ремонт крыши, установка коллективных ПУ и УУ, энергетическое обследование дома.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/>
        </w:rPr>
        <w:t>Объект N 1: Алтайский край, Змеиногорский район, г. Змеиногорск, ул. 40 лет Октября, 52 - 3 972 328,00</w:t>
      </w:r>
      <w:r>
        <w:rPr/>
        <w:t xml:space="preserve"> (три миллиона девятьсот семьдесят две тысячи       триста двадцать восемь) рублей  00 копеек;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дминистрация города Змеиногорска Змеиногорского района Алтайского края, г. Змеиногорск, ул. Ленина, 68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Дата и время вскрытия конвертов с заявками: </w:t>
      </w:r>
      <w:r>
        <w:rPr>
          <w:b/>
          <w:sz w:val="24"/>
          <w:szCs w:val="24"/>
        </w:rPr>
        <w:t>26   апреля  2012  года в 10 ч. 00 мин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Состав конкурсной комиссии:</w:t>
      </w:r>
    </w:p>
    <w:p>
      <w:pPr>
        <w:pStyle w:val="Style15"/>
        <w:widowControl w:val="false"/>
        <w:autoSpaceDE w:val="false"/>
        <w:spacing w:lineRule="auto" w:line="240"/>
        <w:ind w:left="1068" w:hanging="1068"/>
        <w:rPr>
          <w:sz w:val="24"/>
          <w:szCs w:val="24"/>
        </w:rPr>
      </w:pPr>
      <w:r>
        <w:rPr>
          <w:sz w:val="24"/>
          <w:szCs w:val="24"/>
        </w:rPr>
        <w:t>Председатель комиссии: Директор ООО «ЖКХ г. Змеиногорска»   А.В. Васильев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–    Заместитель главы Администрации города  И.О. Сильнягин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ветственный секретарь –     Главный специалист  по социально-экономическому  </w:t>
      </w:r>
    </w:p>
    <w:p>
      <w:pPr>
        <w:pStyle w:val="Normal"/>
        <w:tabs>
          <w:tab w:val="clear" w:pos="708"/>
          <w:tab w:val="left" w:pos="29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развитию города   Т.С. Бахаева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 города Змеиногорска – А.С. Дударенко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едущий специалист – юрист -   О.В. Зимина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ный специалист по управлению муниципальным имуществом -  В.А. Голубин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ители собственников МКД: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.Г. Трибунская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процедуру оценки и сопоставления конкурсных заявок поступили заявки следующих участников конкурса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ОО «СтройПрактик», 649000, Республика Алтай,  г. Горно-Алтайск, ул. Чорос-Гуркина, д.39/14, оф. 305.</w:t>
      </w:r>
    </w:p>
    <w:p>
      <w:pPr>
        <w:pStyle w:val="Normal"/>
        <w:jc w:val="center"/>
        <w:rPr/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наименование участника конкурса, адрес</w:t>
      </w:r>
      <w:r>
        <w:rPr>
          <w:sz w:val="24"/>
          <w:szCs w:val="24"/>
        </w:rPr>
        <w:t>)</w:t>
      </w:r>
    </w:p>
    <w:p>
      <w:pPr>
        <w:pStyle w:val="Normal"/>
        <w:spacing w:before="0" w:after="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вязи с тем, что  на  конкурс подана и   допущена  только одна заявка, в соответствии с постановлением Администрации Алтайского края «Об утверждении порядка привлечения подрядных организаций для выполнения работ по капитальному ремонту многоквартирных домов» от 12.04.2011 № 182, конкурсная комиссия решила: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 Признать конкурс несостоявшимся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В десятидневный  срок заключить договор подряда  на выполнение работ по капитальному ремонту  по </w:t>
      </w:r>
      <w:r>
        <w:rPr>
          <w:b/>
          <w:sz w:val="24"/>
          <w:szCs w:val="24"/>
        </w:rPr>
        <w:t>объекту N 1: Алтайский край, Змеиногорский район, г. Змеиногорск, ул. 40 лет Октября, 52, на сумму 3 972 328,00</w:t>
      </w:r>
      <w:r>
        <w:rPr>
          <w:sz w:val="24"/>
          <w:szCs w:val="24"/>
        </w:rPr>
        <w:t xml:space="preserve">  руб., с единственным участником – ООО «СтройПрактик».</w:t>
      </w:r>
    </w:p>
    <w:p>
      <w:pPr>
        <w:pStyle w:val="Normal"/>
        <w:spacing w:before="0" w:after="0"/>
        <w:ind w:left="714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widowControl w:val="false"/>
        <w:autoSpaceDE w:val="false"/>
        <w:spacing w:lineRule="auto" w:line="240"/>
        <w:ind w:left="1068" w:hanging="1068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: </w:t>
      </w:r>
    </w:p>
    <w:p>
      <w:pPr>
        <w:pStyle w:val="Style15"/>
        <w:widowControl w:val="false"/>
        <w:tabs>
          <w:tab w:val="clear" w:pos="708"/>
          <w:tab w:val="left" w:pos="7530" w:leader="none"/>
        </w:tabs>
        <w:autoSpaceDE w:val="false"/>
        <w:spacing w:lineRule="auto" w:line="240"/>
        <w:ind w:left="1068" w:hanging="1068"/>
        <w:rPr>
          <w:sz w:val="24"/>
          <w:szCs w:val="24"/>
        </w:rPr>
      </w:pPr>
      <w:r>
        <w:rPr>
          <w:sz w:val="24"/>
          <w:szCs w:val="24"/>
        </w:rPr>
        <w:t>Директор ООО «ЖКХ г. Змеиногорска»   А.В. Васильев</w:t>
        <w:tab/>
        <w:t>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 города  И.О. Сильнягин                       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й секретарь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 xml:space="preserve">Главный специалист  по социально-экономическому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азвитию города   Т.С. Бахаева                                                                        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 города Змеиногорска – А.С. Дударенко                      _____________</w:t>
      </w:r>
    </w:p>
    <w:p>
      <w:pPr>
        <w:pStyle w:val="Normal"/>
        <w:tabs>
          <w:tab w:val="clear" w:pos="708"/>
          <w:tab w:val="left" w:pos="360" w:leader="none"/>
          <w:tab w:val="left" w:pos="77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едущий специалист – юрист -   О.В. Зимина</w:t>
        <w:tab/>
        <w:t>_____________</w:t>
      </w:r>
    </w:p>
    <w:p>
      <w:pPr>
        <w:pStyle w:val="Normal"/>
        <w:tabs>
          <w:tab w:val="clear" w:pos="708"/>
          <w:tab w:val="left" w:pos="360" w:leader="none"/>
          <w:tab w:val="left" w:pos="7710" w:leader="none"/>
        </w:tabs>
        <w:jc w:val="both"/>
        <w:rPr/>
      </w:pPr>
      <w:r>
        <w:rPr>
          <w:sz w:val="24"/>
          <w:szCs w:val="24"/>
        </w:rPr>
        <w:t>Главный специалист по управлению</w:t>
        <w:tab/>
        <w:t>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м имуществом   В.А. Голубин                                                   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ители собственников МКД: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>Т.Г. Трибунская                                                                                                    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1:23:00Z</dcterms:created>
  <dc:creator>Ekonomist</dc:creator>
  <dc:description/>
  <cp:keywords/>
  <dc:language>en-US</dc:language>
  <cp:lastModifiedBy>Ekonomist</cp:lastModifiedBy>
  <cp:lastPrinted>2012-04-25T14:57:00Z</cp:lastPrinted>
  <dcterms:modified xsi:type="dcterms:W3CDTF">2012-04-28T07:22:00Z</dcterms:modified>
  <cp:revision>6</cp:revision>
  <dc:subject/>
  <dc:title>ПРОТОКОЛ </dc:title>
</cp:coreProperties>
</file>