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ресс-релиз</w:t>
      </w:r>
    </w:p>
    <w:p>
      <w:pPr>
        <w:pStyle w:val="Style15"/>
        <w:spacing w:before="0" w:after="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25.01.2018</w:t>
      </w:r>
    </w:p>
    <w:p>
      <w:pPr>
        <w:pStyle w:val="Style15"/>
        <w:spacing w:before="0" w:after="0"/>
        <w:jc w:val="both"/>
        <w:rPr>
          <w:b/>
          <w:b/>
          <w:color w:val="0070C0"/>
          <w:sz w:val="28"/>
          <w:szCs w:val="28"/>
          <w:lang w:val="en-US" w:eastAsia="en-US"/>
        </w:rPr>
      </w:pPr>
      <w:r>
        <w:rPr>
          <w:b/>
          <w:color w:val="0070C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635</wp:posOffset>
            </wp:positionH>
            <wp:positionV relativeFrom="margin">
              <wp:posOffset>524510</wp:posOffset>
            </wp:positionV>
            <wp:extent cx="857250" cy="857250"/>
            <wp:effectExtent l="76200" t="0" r="0" b="7620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ервый пошёл: в Алтайском крае принято первое заявление на ежемесячную выплату из материнского капит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нях в Алтайском крае принято первое заявление на получение ежемесячной выплаты из средств материнского капитала. Заявителем стала молодая семья из города Новоалтай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января в клиентскую службу городского Управления ПФР пришла  молодая жительница Новоалтайска Екатерина, чтобы подать документы. Второй ребенок в их семье появился на свет 7 января 2018 г. Теперь у девятилетней Вики есть долгожданный младший брат, которого назвали Вадим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и Управления ПФР в г. Новоалтайске и Первомайском районе поздравили молодую маму и приняли у нее одновременно сразу два заявления: на получение сертификата на материнский капитал и установление ежемесячной выплаты из его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положительного решения первая выплата будет перечислена на банковский счет ма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начиная с 2018 года Пенсионный фонд России принимает заявления от нуждающихся семей на получение ежемесячной выплаты из средств материнского капитала. Выплата полагается только тем нуждающимся семьям, в которых второй ребенок родится или будет усыновлен после 1 января 2018 года, то есть при желании мама будет подавать сразу два заявления: на получение сертификата и установление вы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оложена российским семьям, постоянно проживающим на территории РФ, среднедушевой доход которых не превышает 1,5–кратную величину прожиточного минимума трудоспособного населения за второй квартал 2017 года, установленного в Алтайском крае. То есть, если доход на каждого члена алтайской семьи (это и дети, и родители), претендующей на эту выплату, за последние 12 месяцев был ниже 15003 руб., то такая семья имеет право на ее полу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месячной выплаты в каждом субъекте РФ индивидуален и равен прожиточному минимуму ребенка, установленного за второй квартал прошлого года в регионе проживания семьи. В Алтайском крае выплата составит 9434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месячная выплата выплачивается семье до достижения ребенком 1,5 лет, как со дня рождения ребенка, так и со дня обращения. Выплата назначается со дня рождения ребенка, если обращение последовало не позднее 6 месяцев с даты рождения малыша (сумма ежемесячных выплат за прошедшие месяцы с рождения ребенка до обращения за назначением выплаты будет перечислена гражданину в полном размере). Если заявление будет подано позднее 6 месяцев, тогда выплата будет назначена со дня обращения в Пенсионный фон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, что ежемесячная выплата назначается на 12 месяцев, затем семья может повторно обратиться с заявлением, и выплата будет вновь назначена до достижения ребёнком 1,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назначении ежемесячной выплаты подается в территориальный орган Пенсионного фонда России по месту жительства. С полным перечнем документов для назначения ежемесячные выплаты можно ознакомиться на официальном сайте ПФР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www.pfrf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«Жизненные ситуации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Группа по взаимодействию со С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тделения ПФР по Алтайскому кра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frf.ru/" TargetMode="External"/><Relationship Id="rId4" Type="http://schemas.openxmlformats.org/officeDocument/2006/relationships/hyperlink" Target="http://www.pfrf.ru/knopki/zhizn~4061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16:00Z</dcterms:created>
  <dc:creator>Короткова Н.С.</dc:creator>
  <dc:description/>
  <dc:language>en-US</dc:language>
  <cp:lastModifiedBy>Рощепкин Роман Владимирович</cp:lastModifiedBy>
  <cp:lastPrinted>2018-01-25T15:55:00Z</cp:lastPrinted>
  <dcterms:modified xsi:type="dcterms:W3CDTF">2018-01-30T06:16:00Z</dcterms:modified>
  <cp:revision>2</cp:revision>
  <dc:subject/>
  <dc:title/>
</cp:coreProperties>
</file>