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редства материнского капитала можно направить на дошкольное образование дет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#пфралтай #МСК #МатеринскийКапитал #МСКнаДошкольноеОбразование #КонсультацияПФ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перь вовсе необязательно дожидаться трехлетия ребенка, давшего право на получение материнского сертификата, для того, чтобы направить средства маткапа на дошкольное образование де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звестно, что в 2018 году в программу материнского (семейного) капитала (МСК) внесены существенные дополнения. Так, владельцы сертификатов на МСК могут направить средства государственной поддержки на оплату услуг дошкольного образования и присмотра за ребенком, не дожидаясь исполнения трех лет ребенку, с рождением которого возникло право на материнский капитал. Родители вправе выбрать любую организацию, имеющую право на оказание образовательных услуг. При этом законодательством исключается требование о наличии обязательной аккредитации учебной программы, по которой обучается ребенок (дет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язательным условием для образовательных организаций и организаций, которые предоставляют услуги по обучению наряду с прочими направлениями деятельности, является наличие лицензии на осуществление образовательной работы. Это же требование предъявляется и к индивидуальным предпринимателям, которые имеют наемных педагогических работников. Правда, если индивидуальный предприниматель лично обеспечивает реализацию обучающей программы (няня, репетитор для дошкольника), наличие лицензии не требуе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помним, что размер материнского капитала в 2018 году не изменится и составит 453026 руб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34:00Z</dcterms:created>
  <dc:creator>Егорова Т.А.</dc:creator>
  <dc:description/>
  <cp:keywords/>
  <dc:language>en-US</dc:language>
  <cp:lastModifiedBy>Егорова Т.А.</cp:lastModifiedBy>
  <dcterms:modified xsi:type="dcterms:W3CDTF">2018-01-23T02:15:00Z</dcterms:modified>
  <cp:revision>6</cp:revision>
  <dc:subject/>
  <dc:title/>
</cp:coreProperties>
</file>