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both"/>
        <w:rPr>
          <w:b/>
          <w:b/>
          <w:color w:val="0070C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876800</wp:posOffset>
            </wp:positionH>
            <wp:positionV relativeFrom="margin">
              <wp:posOffset>-485775</wp:posOffset>
            </wp:positionV>
            <wp:extent cx="651510" cy="651510"/>
            <wp:effectExtent l="76200" t="0" r="0" b="76200"/>
            <wp:wrapSquare wrapText="bothSides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727710"/>
                    </a:xfrm>
                    <a:prstGeom prst="rect">
                      <a:avLst/>
                    </a:prstGeom>
                    <a:effectLst>
                      <a:outerShdw dist="107315" dir="81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b/>
          <w:color w:val="0070C0"/>
        </w:rPr>
        <w:t>пресс-релиз</w:t>
      </w:r>
    </w:p>
    <w:p>
      <w:pPr>
        <w:pStyle w:val="Style15"/>
        <w:spacing w:before="0" w:after="0"/>
        <w:jc w:val="both"/>
        <w:rPr/>
      </w:pPr>
      <w:r>
        <w:rPr>
          <w:b/>
          <w:color w:val="0070C0"/>
        </w:rPr>
        <w:t>24.01.2018</w:t>
      </w:r>
    </w:p>
    <w:p>
      <w:pPr>
        <w:pStyle w:val="Style15"/>
        <w:spacing w:before="0" w:after="0"/>
        <w:jc w:val="both"/>
        <w:rPr>
          <w:b/>
          <w:b/>
          <w:color w:val="0070C0"/>
          <w:sz w:val="4"/>
        </w:rPr>
      </w:pPr>
      <w:r>
        <w:rPr>
          <w:b/>
          <w:color w:val="0070C0"/>
          <w:sz w:val="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70C0"/>
          <w:sz w:val="4"/>
          <w:szCs w:val="24"/>
        </w:rPr>
      </w:pPr>
      <w:r>
        <w:rPr>
          <w:rFonts w:cs="Times New Roman" w:ascii="Times New Roman" w:hAnsi="Times New Roman"/>
          <w:b/>
          <w:color w:val="0070C0"/>
          <w:sz w:val="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Алтайском крае подведены итоги пенсионной грамот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х уголках страны, в том числе и в Алтайском крае, завершилась образовательная программа по повышению пенсионной и социальной грамотности среди молодежи. Центральными событиями кампании были тематические уроки и занятия со школьниками старших классов и учащимися средних специальных и высших учебных заведений с использованием специально подготовленного ПФР учебного пособия «Все о будущей пенсии: для учебы и жизни». В прошлом году в наш регион поступило свыше 15 тыс. экземпляров этого учебни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вшеством образовательной кампании 2017 года стал обучающи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нлайн-курс «Школьникам о пенсиях»</w:t>
        </w:r>
      </w:hyperlink>
      <w:r>
        <w:rPr>
          <w:rFonts w:cs="Times New Roman" w:ascii="Times New Roman" w:hAnsi="Times New Roman"/>
          <w:sz w:val="28"/>
          <w:szCs w:val="28"/>
        </w:rPr>
        <w:t>. Сайт позволяет всем молодым людям найти ответ на главный вопрос: «Почему важно думать о пенсии прямо сейчас?». На электронном ресурсе любой желающий может рассчитать свою будущую пенсию на специальном калькуляторе, поупражняться в рамках симулятора «Жизнь и пенсия», проверить усвоенную информацию с помощью теста «Что ты знаешь о пенсии?» и многое друго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четырех месяцев сотни специалистов краевого Отделения и Управлений ПФР в городах и районах края посещали учебные заведения, где рассказывали алтайской молодежи, почему так важно заботиться о пенсии смолоду, от чего зависит ее формирование, чем отличается страховая пенсия от накопительной. Также специалисты пенсионного ведомства знакомили молодых людей с полезными электронными сервисами ПФР: Личный кабинет гражданина и мобильное приложение «ПФР Электронные сервис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за время образовательной кампании 2017 года в 232 школах и средних специальных и высших учебных заведений проведено порядка 300 уроков, на которых присутствовало около 6 тыс. обучающихся. Также проведено 110 экскурсий в рамках «Единого дня пенсионной грамотности» для 3,3 тыс. учащих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Группа по взаимодействию со С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Отделения ПФР по Алтайскому краю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Jsphonenumber">
    <w:name w:val="js-phone-number"/>
    <w:qFormat/>
    <w:rPr/>
  </w:style>
  <w:style w:type="character" w:styleId="Emphasis">
    <w:name w:val="Emphasis"/>
    <w:qFormat/>
    <w:rPr>
      <w:i/>
      <w:iCs/>
    </w:rPr>
  </w:style>
  <w:style w:type="character" w:styleId="Textexposedshow">
    <w:name w:val="text_exposed_show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chool.pfrf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6:16:00Z</dcterms:created>
  <dc:creator>Егорова Т.А.</dc:creator>
  <dc:description/>
  <dc:language>en-US</dc:language>
  <cp:lastModifiedBy>Рощепкин Роман Владимирович</cp:lastModifiedBy>
  <dcterms:modified xsi:type="dcterms:W3CDTF">2018-01-30T06:16:00Z</dcterms:modified>
  <cp:revision>2</cp:revision>
  <dc:subject/>
  <dc:title/>
</cp:coreProperties>
</file>