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обая забота: пенсионное обеспечение жителей блокадного Ленинград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 января в нашей стране отмечается памятная дата - 74-я годовщина полного снятия блокады Ленинграда. В этот день чествуют как ветеранов Великой Отечественной войны, которые были участниками боев за оборону Ленинграда, так и жителей блокадного города, проявивших невиданный в истории массовый героизм, стойкость и мужеств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омним, что в защите Ленинграда принимали участие более 50 тысяч солдат из Алтайского края в составе трех сибирских дивизий, которые сражались на Ленинградском и Волховском фронтах. Эшелоны эвакуированных из блокадного города приходили в Барнаул и Бийск, Славгород и Рубцовск. Многие из ленинградцев остались жить на Алтае, ставшем для них второй родин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егодняшний день в Алтайском крае проживает 215 человек, награжденных знаком «Жителю блокадного Ленинграда». Они относятся к федеральным льготникам, и им предоставляются меры социальной поддержки, предусмотренные законом «О ветеранах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trike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ам, награжденным знаком «Жителю блокадного Ленинграда», являющимся инвалидами, предоставлено право на получение двух видов выплат по линии ПФР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м установлены государственная пенсия по инвалидности и страховая пенсия по старости. Средний размер двух пенсий на сегодняшний день составляет 27 тыс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имо этого, для блокадников предусмотрены ежемесячная денежная выплата и дополнительное ежемесячное материальное обеспечение, которые они получают через органы Пенсионного фонда Росс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а по взаимодействию со СМИ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ения ПФР по Алтайскому краю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7:27:00Z</dcterms:created>
  <dc:creator>Короткова Н.С.</dc:creator>
  <dc:description/>
  <dc:language>en-US</dc:language>
  <cp:lastModifiedBy>Короткова Наталья Сергеевна</cp:lastModifiedBy>
  <dcterms:modified xsi:type="dcterms:W3CDTF">2018-01-22T07:27:00Z</dcterms:modified>
  <cp:revision>2</cp:revision>
  <dc:subject/>
  <dc:title/>
</cp:coreProperties>
</file>