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color w:val="0070C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76800</wp:posOffset>
            </wp:positionH>
            <wp:positionV relativeFrom="margin">
              <wp:posOffset>-485775</wp:posOffset>
            </wp:positionV>
            <wp:extent cx="651510" cy="651510"/>
            <wp:effectExtent l="76200" t="0" r="0" b="7620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27710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color w:val="0070C0"/>
        </w:rPr>
        <w:t>пресс-релиз</w:t>
      </w:r>
    </w:p>
    <w:p>
      <w:pPr>
        <w:pStyle w:val="Style15"/>
        <w:spacing w:before="0" w:after="0"/>
        <w:jc w:val="both"/>
        <w:rPr/>
      </w:pPr>
      <w:r>
        <w:rPr>
          <w:b/>
          <w:color w:val="0070C0"/>
        </w:rPr>
        <w:t>24.01.2018</w:t>
      </w:r>
    </w:p>
    <w:p>
      <w:pPr>
        <w:pStyle w:val="Style15"/>
        <w:spacing w:before="0" w:after="0"/>
        <w:jc w:val="both"/>
        <w:rPr>
          <w:b/>
          <w:b/>
          <w:color w:val="0070C0"/>
          <w:sz w:val="4"/>
        </w:rPr>
      </w:pPr>
      <w:r>
        <w:rPr>
          <w:b/>
          <w:color w:val="0070C0"/>
          <w:sz w:val="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4"/>
          <w:szCs w:val="24"/>
        </w:rPr>
      </w:pPr>
      <w:r>
        <w:rPr>
          <w:rFonts w:cs="Times New Roman" w:ascii="Times New Roman" w:hAnsi="Times New Roman"/>
          <w:b/>
          <w:color w:val="0070C0"/>
          <w:sz w:val="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УПНАЯ СРЕДА – ЭТО НОВАЯ ВЕЛИЧИНА СВОБОДЫ МАЛОМОБИЛЬНЫХ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Отделение Пенсионного фонда по Алтайскому краю проводит регулярную работу по повышению доступности своих учреждений для маломобильных групп граждан. Это направление всегда под пристальным вниманием и контролем руководства краевого пенсионного ведомства, потому как ежедневно управления ПФР в городах и районах Алтайского края принимают в своих стенах сотни пенсионеров, семьи с детьми, граждан любого возраста. Весьма важно при этом, чтобы помещения клиентских служб на местах были не только удобны, но главным образом мобильны, ведь государственные услуги ПФР оказываются всем категориям населения, в том числе и инвалидам. О том, какая работа проводится в связи с этим направлением, о технологических новинках доступности среды – рассказывает заместитель управляющего Отделением Пенсионного фонда РФ по Алтайскому краю Ольга Клиндухова.</w:t>
      </w:r>
    </w:p>
    <w:p>
      <w:pPr>
        <w:pStyle w:val="Style15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повестке дня оснащенность и доступность среды 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Формирование доступной среды в наших учреждениях – это очень важный вопрос, решением которого мы занимаемся ежедневно. Оснащенность и доступность постоянно совершенствуются, а все строительные или ремонтные работы ведутся с учетом нужд инвалидов. Отмечу также, что целесообразность проведения капитального ремонта или строительных работ в зданиях Пенсионного фонда обсуждается в ходе общественных слушаний, в которых принимают участие представители всех ветвей власти, общественных организаций, все желающие граждане. Проекты реализуются лишь после проведения подобных публичных обсуждений.</w:t>
      </w:r>
    </w:p>
    <w:p>
      <w:pPr>
        <w:pStyle w:val="Style15"/>
        <w:spacing w:before="0" w:after="0"/>
        <w:ind w:firstLine="709"/>
        <w:jc w:val="both"/>
        <w:rPr>
          <w:rStyle w:val="Emphasis"/>
          <w:i/>
          <w:i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мобильные группы граждан в объективе внимания ПФР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ободного доступа инвалидов–колясочников установлены кнопки вызова, что позволяет срочно пригласить сотрудника для оказания помощ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при входе на территорию Управлений ПФР в городах и районах края можно увидеть выделенное парковочное место для транспорта инвалидов, обозначенное специальной разметкой и соответствующим дорожным знаком. Наружная лестница оборудована поручнями, ступени тактильными противоскользящими полосами контрастно желтого цвета. Для беспрепятственного передвижения инвалидов–колясочников, лестница дублируется пандусом, оборудованным двойными поручнями с обеих сторон. Входные двери необходимой ширины, с кнопкой вызова персонала. Рядом с входом в здание размещен стенд с наименованием ведомства и графиком работы, который дублируется шрифтом Брай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делали всё, чтобы создать комфортные условия для всех посетителей уже при в ходе в наши здания. В зале ожидания расположены мнемосхемы (тактильные схемы движения), обеспечивающие возможность ориентации и навигации слепых и слабовидящих посетителей, на полу нанесены тактильные (рельефные) полосы. Также в зале ожидания работает «электронная очередь» с голосовым (звуковым) дублированием информации на табло. Это позволяет избегать очередей и значительно сократить время ожидания прием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ступная среда» - не только пандусы и поручни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Конечно же, доступность получения государственных услуг ПФР сегодня представлена еще и разделом «Электронные услуги и сервисы ПФР» на сайте Пенсионного фонда России. С его помощью каждый может записаться на прием, заказать справку или документ, направить обращение, задать вопрос, сформировать платежный документ. Будущим пенсионерам посредством «Личного кабинета гражданина» можно узнать о длительности стажа и количестве пенсионных баллов, рассчитать размер своей будущей пенсии. Жители края, которые уже вышли на заслуженный отдых, могут в онлайн-режиме получить информацию о пенсионном обеспечении и социальных выплатах. И все это – от консультирования, предварительного заказа справок и документов до направления заявления на назначение пенсии или получения единовременной денежной выплаты из средств материнского (семейного) капитала - не выходя из дома!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ю, что в каждом территориальном органе ПФР работают телефоны «горячей линии», куда стекаются всевозможные вопросы. Узнать о номерах этого полезного сервиса можно на сайте Пенсионного фонд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значимая информация ОПФР по Алтайскому краю – новости, объявления, опросы, важные сообщения, инфографика - размещается на странице Отделения на сайте Пенсионного фонда. Кроме того, созданы специальные группы в социальных сетях, где участники и подписчики наших сообществ, инвалиды и маломобильные граждане в том числе, принимают своевременную информацию о возможных способах получения государственных услуг, предоставляемых ПФР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Style w:val="Textexposedshow"/>
          <w:b/>
          <w:b/>
          <w:i/>
          <w:i/>
        </w:rPr>
      </w:pPr>
      <w:r>
        <w:rPr>
          <w:b/>
          <w:i/>
          <w:sz w:val="28"/>
          <w:szCs w:val="28"/>
        </w:rPr>
        <w:t>Голосовой ассистент вам в помощь</w:t>
      </w:r>
    </w:p>
    <w:p>
      <w:pPr>
        <w:pStyle w:val="Style15"/>
        <w:spacing w:before="0" w:after="0"/>
        <w:ind w:firstLine="709"/>
        <w:jc w:val="both"/>
        <w:rPr>
          <w:rStyle w:val="Textexposedshow"/>
          <w:b/>
          <w:b/>
          <w:i/>
          <w:i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Textexposedshow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, это новая функция, которая позволяет озвучивать любую размещенную на ресурсе текстовую информацию. Теперь все публикуемые материалы ПФР можно не только читать, но и прослушивать, что особенно важно для людей со слабым зрением и тех, кому сложно воспринимать текст с экрана электронного устройства. Прослушивать можно в равной сте</w:t>
      </w:r>
      <w:r>
        <w:rPr>
          <w:rStyle w:val="Textexposedshow"/>
          <w:rFonts w:cs="Times New Roman" w:ascii="Times New Roman" w:hAnsi="Times New Roman"/>
          <w:sz w:val="28"/>
          <w:szCs w:val="28"/>
        </w:rPr>
        <w:t>пени и короткие тексты наподобие меню страниц, названий разделов сайта, и длинные материалы, такие, как: новости или тематические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exposedshow"/>
          <w:rFonts w:cs="Times New Roman" w:ascii="Times New Roman" w:hAnsi="Times New Roman"/>
          <w:sz w:val="28"/>
          <w:szCs w:val="28"/>
        </w:rPr>
        <w:t>Голосовой ассистент интегрирован в версию сайта для слабовидящих, по сравнению со стандартной версией она отличается большей контрастностью, позволяет задавать наиболее удобные пользователю параметры отображения текста, фона страниц и пр. Чтобы озвучить текст на сайте, необходимо открыть меню «Для слабовидящих» в верхней части страницы, выделить мышкой текстовый фрагмент и нажать кнопку «воспроизвести». После этого текст будет озвучен. Ассистент позволяет приостанавливать воспроизведение и заново проигрывать выделенный тек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exposedshow"/>
          <w:rFonts w:cs="Times New Roman" w:ascii="Times New Roman" w:hAnsi="Times New Roman"/>
          <w:sz w:val="28"/>
          <w:szCs w:val="28"/>
        </w:rPr>
        <w:t>Функция голосового ассистента сегодня все чаще используется разработчиками компьютерных программ, сайтов и мобильных устройств для расширения возможностей ввода и вывода информации и в целом для облегчения работы пользователей. Большинство таких ассистентов в основном позволяют вводить информацию посредством голоса, в то время как вывод текстовой информации через озвучку, что, в частности, реализовано на сайте Пенсионного фонда, встречается реже. Да, повторюсь, Пенсионный фонд стал первым российским госучреждением, запустившим сервис голосового ассистента на своем сайте.</w:t>
      </w:r>
    </w:p>
    <w:p>
      <w:pPr>
        <w:pStyle w:val="Style15"/>
        <w:spacing w:before="0" w:after="0"/>
        <w:ind w:firstLine="709"/>
        <w:jc w:val="both"/>
        <w:rPr>
          <w:rStyle w:val="Textexposedshow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Группа по взаимодействию со С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Отделения ПФР по Алтайскому кра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15:00Z</dcterms:created>
  <dc:creator>Егорова Т.А.</dc:creator>
  <dc:description/>
  <dc:language>en-US</dc:language>
  <cp:lastModifiedBy>Рощепкин Роман Владимирович</cp:lastModifiedBy>
  <dcterms:modified xsi:type="dcterms:W3CDTF">2018-01-30T06:15:00Z</dcterms:modified>
  <cp:revision>2</cp:revision>
  <dc:subject/>
  <dc:title/>
</cp:coreProperties>
</file>